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ЯРСКИЙ       КРА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РАТУЗСКИЙ      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Лебедевский    сельский     Совет  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00.00. 2023 года                                                                                                                                         № 00-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О     бюджете     Лебедевского     сельсовета    на   2024 год     и плановый период 2025-2026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1. Основные характеристики  бюджета Лебедевского сельсовета на 2024 год и плановый период 2025-2026 годов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Утвердить основные характеристики    бюджета  Лебедевского сельсовета  на 2024 год: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1)прогнозируемый  общий объем доходов  бюджета Лебедевского сельсовета в сумме 5723,76 тыс.    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) общий объем расходов   в  сумме  5723,76 тыс.  рублей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3) дефицит  бюджета  Лебедевского сельсовета в сумме 0,0 тыс.  рублей, профицит сельского бюджета 0,0 тыс. 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) источники внутреннего финансирования дефицита бюджета Лебедевского сельсовета в сумме 0 тыс.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Утвердить основные характеристики бюджета Лебедевского сельсовета на 2025 год и на 2026 год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1)  прогнозируемый общий объем доходов  бюджета Лебедевского сельсовета на 2025 год в сумме 4587,28 тыс.  рублей и на 2026 год в сумме 4506,27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) общий объем расходов на 2025 год в сумме 4587,28 тыс. рублей, в том числе условно утвержденные расходы в сумме 112,57 тыс. рублей, на 2026 год в сумме 4506,27 тыс. рублей, в том числе условно утвержденные расходы в сумме 225,26 тыс.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3) дефицит  бюджета Лебедевского сельсовета в сумме 0,00 тыс. рублей, профицит  бюджета Лебедевского сельсовета 0,00 тыс.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) источники внутреннего финансирования дефицита бюджета Лебедевского сельсовета в сумме 0,00 тыс. 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570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. Доходы бюджета Лебедевского сельсовета на 2024 год и плановый период 2025-2026 годов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. Утвердить доходы бюджета Лебедевского сельсовета на 2024 год и плановый период 2025-2026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0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. Распределение на 2024 год и плановый период 2025-2026 годов расходов бюджета Лебедевского сельсовет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 бюджетной классификации Российской Федерации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Утвердить в пределах общего объема расходов, установленного пунктом 1 настоящего Решения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2 ведомственную структуру расходов  бюджета Лебедевского сельсовета на 2024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3 ведомственную структуру расходов  бюджета Лебедевского сельсовета на  2025-2026 годов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18"/>
          <w:szCs w:val="18"/>
        </w:rPr>
        <w:t>4 распределение бюджетных ассигнований по целевым статьям (муниципальным программам Лебед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Лебедевского сельсовета на 2024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>5 распределение бюджетных ассигнований по целевым статьям (муниципальным программам Лебед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Лебедевского сельсовета</w:t>
      </w:r>
      <w:r>
        <w:rPr>
          <w:sz w:val="18"/>
          <w:szCs w:val="18"/>
        </w:rPr>
        <w:br/>
      </w:r>
      <w:r>
        <w:rPr>
          <w:bCs/>
          <w:sz w:val="18"/>
          <w:szCs w:val="18"/>
        </w:rPr>
        <w:t xml:space="preserve">на плановый период 2025-2026 годов согласно приложению 7 </w:t>
      </w:r>
      <w:r>
        <w:rPr>
          <w:sz w:val="18"/>
          <w:szCs w:val="18"/>
        </w:rPr>
        <w:br/>
      </w:r>
      <w:r>
        <w:rPr>
          <w:bCs/>
          <w:sz w:val="18"/>
          <w:szCs w:val="1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P3"/>
        <w:rPr>
          <w:sz w:val="18"/>
          <w:szCs w:val="18"/>
        </w:rPr>
      </w:pPr>
      <w:r>
        <w:rPr>
          <w:rStyle w:val="S1"/>
          <w:b/>
          <w:sz w:val="20"/>
          <w:szCs w:val="20"/>
        </w:rPr>
        <w:t xml:space="preserve">                        </w:t>
      </w:r>
      <w:r>
        <w:rPr>
          <w:rStyle w:val="S1"/>
          <w:b/>
          <w:sz w:val="20"/>
          <w:szCs w:val="20"/>
        </w:rPr>
        <w:t>4. Публичные нормативные обязательства Лебедевского сельсов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твердить общий объем средств бюджета Лебедевского сельсовета на исполнение публичных нормативных обязательств администрации Лебедевского сельсовета на 2024 год в сумме 24,00 тыс. рублей, на 2025 год в сумме 24,00 тыс. рублей, на 2026 год в сумме 24,00 тыс. рублей.</w:t>
      </w:r>
      <w:r>
        <w:rPr>
          <w:sz w:val="18"/>
          <w:szCs w:val="1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5. Изменение показателей сводной бюджетной росписи бюджета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, что администрация Лебедевского сельсовета  вправе в ходе исполнения настоящего решения вносить изменения в сводную бюджетную роспись  бюджета Лебедев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 на сумму средств, выделяемых органам местного самоуправления за счет средств резервного фонда администрации поселения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б) по главным распорядителям средств  бюджета Лебедевского сельсовета и муниципальных образований поселения – на сумму средств, полученных из краевого бюджета для финансирования расходов на 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на сумму средств межбюджетных трансфертов, предоставленных на осуществление отдельных целевых расходов на основании нормативных правовых актов и уведомлений  финансового орган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 Лебедевский сельсовет вправе на основании отчетов органов местного самоуправления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перераспределять суммы в пределах общего объема средств, предусмотренных бюджету, за исключением перераспределения, произведенного в четвертом квартале 2023 го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6. Индексация размеров денежного вознаграждения лиц, замещающих муниципальные должности Лебедевского сельсовета, и должностных окладов муниципальных служащих Лебедевского сельсовета</w:t>
      </w:r>
    </w:p>
    <w:p>
      <w:pPr>
        <w:pStyle w:val="Style16"/>
        <w:shd w:fill="FFFFFF" w:val="clear"/>
        <w:spacing w:before="0" w:after="240"/>
        <w:rPr>
          <w:color w:val="252525"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Размеры денежного вознаграждения лиц, замещающих муниципальные должности Лебедевского сельсовета, размеры окладов денежного содержания по должностям  муниципальной службы Лебедевского сельсовета   </w:t>
      </w:r>
      <w:r>
        <w:rPr>
          <w:color w:val="252525"/>
          <w:sz w:val="18"/>
          <w:szCs w:val="18"/>
        </w:rPr>
        <w:t>проиндексированные в 2020, 2022, 2023 годах, увеличиваются (индексируются) в 2024 году и плановом периоде 2025-2026 годов на коэффициент, равный 1.</w:t>
      </w:r>
    </w:p>
    <w:p>
      <w:pPr>
        <w:pStyle w:val="Style16"/>
        <w:shd w:fill="FFFFFF" w:val="clear"/>
        <w:spacing w:before="0" w:after="240"/>
        <w:rPr>
          <w:sz w:val="18"/>
          <w:szCs w:val="18"/>
        </w:rPr>
      </w:pPr>
      <w:r>
        <w:rPr>
          <w:b/>
          <w:sz w:val="18"/>
          <w:szCs w:val="18"/>
        </w:rPr>
        <w:t xml:space="preserve">7. Индексация заработной платы работников муниципальных учреждений                                                        </w:t>
      </w:r>
      <w:r>
        <w:rPr>
          <w:sz w:val="18"/>
          <w:szCs w:val="18"/>
        </w:rPr>
        <w:t xml:space="preserve">Заработная плата работников муниципальных учреждений Лебедевского сельсовета за исключением заработной платы отдельных категорий работников, увеличение оплаты труда которых осуществляется 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:в </w:t>
      </w:r>
      <w:r>
        <w:rPr>
          <w:color w:val="252525"/>
          <w:sz w:val="18"/>
          <w:szCs w:val="18"/>
        </w:rPr>
        <w:t xml:space="preserve"> 2024 году и плановом периоде 2025-2026 годов на коэффициент, равный 1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8.</w:t>
      </w:r>
      <w:r>
        <w:rPr>
          <w:b/>
          <w:sz w:val="18"/>
          <w:szCs w:val="18"/>
        </w:rPr>
        <w:t>Межбюджетные трансферты, получаемые Лебедевским сельсоветом из других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Субвенции бюджетам поселений на осуществление первичного воинского учета на территориях, где отсутствуют военные комиссариаты в 2024 году в сумме 80,12 тыс. рублей, в 2025 году в сумме 83,31 тыс.  рублей, в 2026 году в сумме 0,00 тыс. 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Субвенции бюджетам поселений на выполнение  государственных полномочий по созданию и обеспечению деятельности административных комиссий в  2024 году в сумме 1,12 тыс. рублей, в 2025 году в сумме 1,12 тыс.  рублей, в 2026 году в сумме 1,12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Прочие межбюджетные трансферты, передаваемые бюджетам сельских поселений (по обеспечение сбалансированности)  в 2024 году в сумме 3818,72 тыс.  рублей, в 2025 году в сумме 3054,97 тыс. рублей, в 2026 году в сумме 3054,97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Прочие межбюджетные трансферты, передаваемые бюджетам сельских поселений (на содержание дорог местного значения)  в 2024 году в сумме 91,80 тыс.  рублей, в 2025 году в сумме 00,00 тыс. рублей, в 2026 году в сумме 0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 Прочие межбюджетные трансферты, передаваемые бюджетам сельских поселений (на обеспечение первичных мер пожарной безопасности)  в 2024 году в сумме 0,000 тыс.  рублей, в 2025 году в сумме 00,00 тыс. рублей, в 2026 году в сумме 0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/>
      </w:pPr>
      <w:r>
        <w:rPr>
          <w:b/>
          <w:sz w:val="18"/>
          <w:szCs w:val="18"/>
        </w:rPr>
        <w:t>9. Резервный фонд администрации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, что в расходной части  бюджета Лебедевского сельсовета предусматривается резервный фонд администрации сельсовета на 2024 год в размере 1,0 тыс. рублей, на 2025 год в размере 1,0 тыс. рублей, на 2026 год в размере 1,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 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0. Дорожный фонд администрации Лебедевского сельсовета.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.Утвердить объем бюджетных ассигнований муниципального дорожного фонда на 2024 год в сумме 236,10 тыс.  рублей, на 2025 год  в сумме 138,40 тыс. рублей, на 2026 год в сумме 139,8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1. Предоставление бюджетных кредитов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дминистрация Лебедевского сельсовета вправе при наличии свободных денежных средств бюджета Лебедевского сельсовета выдавать бюджетные кредиты организациям и предприятиям, находящимся на территории Лебедевского сельсовета на осуществление мероприятий, связанных с предотвращением чрезвычайных ситуаций. Так как наличие свободных денежных средств отсутствует, предоставление бюджетных кредитов Лебедевским сельсоветом на 2023-2025 годы не планируется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2. Обслуживание счета бюджета администрации Лебедев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 Кассовое обслуживание исполнения  бюджета Лебедевского сельсовета  в части проведения и учета операций по кассовым поступлениям в  бюджет Лебедевского сельсовета  и кассовым выплатам из  бюджета Лебедевского сельсовета осуществляется отделом Управления Федерального казначейства Красноярского края по Каратузскому району через открытие и ведение лицевого счета  бюджета Лебедевского сельсовета администрации Лебеде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Исполнение бюджета Лебедевского сельсовета в части санкционирования оплаты денежных обязательств, открытия и ведения лицевых счетов осуществляется отделом Управления Федерального казначейства Красноярского края по Каратузскому район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Отдельные полномочия по исполнению  бюджета Лебедевского сельсовета, указанные в абзаце 2 настоящего пункта, осуществляются на основании соглашения заключенного между администрацией сельсовета и финансовым управлением администрации Каратузского район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. Остатки средств бюджета Лебедевского сельсовета на 1 января 2024 года, в полном объеме направляются на покрытие временных кассовых разрывов, возникающих в ходе исполнения бюджета Лебедевского сельсовета в 2024 году, за исключением неиспользованных межбюджетных трансфертов, полученных из федерального, краевого и районного бюджета в форме субсидий, субвенций  и иных межбюджетных трансфертов, имеющих целевое назначение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 Главным распорядителем средств  бюджета Лебедевского сельсовета производить погашение кредиторской задолженности, сложившейся по принятым зарегистрированным в 2023 году и принятым и незарегистрированным в декабре 2023 года, но не оплаченным по состоянию на 01.01.2024 года обязательствам, за счет годовых бюджетных назначений и лимитов бюджетных обязательств, утвержденных на 2024 год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3. Муниципальные внутренние заимствования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Утвердить программу муниципальных внутренних заимствований Лебедевского сельсовета на 2024-2026 годы согласно приложению № 8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4. Муниципальный внутренний долг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 верхний предел муниципального внутреннего долга Лебедевского сельсовета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1 января 2025 года в сумме 0,00 тыс. рублей, в том числе по муниципальным гарантиям 0,00 тыс. рублей,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1 января 2026 года в сумме 0,00 тыс.  рублей, в том числе по муниципальным гарантиям 0,00 тыс. рублей,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на 1 января 2027 года в сумме 0,00 тыс. рублей, в том числе по муниципальным гарантиям 0,00 тыс. рублей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Установить, что в 2024 году и плановом периоде 2025</w:t>
      </w:r>
      <w:r>
        <w:rPr>
          <w:rFonts w:eastAsia="Calibri"/>
          <w:bCs/>
          <w:sz w:val="18"/>
          <w:szCs w:val="18"/>
        </w:rPr>
        <w:t>–</w:t>
      </w:r>
      <w:r>
        <w:rPr>
          <w:sz w:val="18"/>
          <w:szCs w:val="18"/>
        </w:rPr>
        <w:t xml:space="preserve">2026 годов муниципальные гарантии  не предоставляются и бюджетные ассигнования на их исполнение на 2024 год и плановый период 2025-2026 годы не предусмотрены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both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15. Вступление в силу настоящего Решения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Настоящее Решение вступает в силу с 1 января 2024г., но не  ранее дня, следующего за днем его официального опубликования в местном издании «Лебедевский вестник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едатель  Лебедевского сельского Совета депутатов                                                                Е.В. Пуп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>
          <w:sz w:val="18"/>
          <w:szCs w:val="18"/>
        </w:rPr>
        <w:t>И.о.главы Лебедевского сельсовета                                                                                                 Е.Ф.Гаас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9:00Z</dcterms:created>
  <dc:creator>User</dc:creator>
  <dc:description/>
  <cp:keywords/>
  <dc:language>en-US</dc:language>
  <cp:lastModifiedBy>DNA7 X64</cp:lastModifiedBy>
  <cp:lastPrinted>2015-11-13T13:10:00Z</cp:lastPrinted>
  <dcterms:modified xsi:type="dcterms:W3CDTF">2023-11-10T02:49:00Z</dcterms:modified>
  <cp:revision>215</cp:revision>
  <dc:subject/>
  <dc:title>проект</dc:title>
</cp:coreProperties>
</file>