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bookmarkStart w:id="0" w:name="_GoBack"/>
      <w:bookmarkEnd w:id="0"/>
      <w:r>
        <w:rPr>
          <w:b/>
          <w:sz w:val="44"/>
          <w:szCs w:val="44"/>
        </w:rPr>
        <w:t>Итоги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социально-экономического развития 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 Лебедевский сельсовет</w:t>
      </w:r>
    </w:p>
    <w:p>
      <w:pPr>
        <w:pStyle w:val="Normal"/>
        <w:widowControl w:val="false"/>
        <w:jc w:val="center"/>
        <w:rPr/>
      </w:pPr>
      <w:r>
        <w:rPr>
          <w:b/>
          <w:sz w:val="44"/>
          <w:szCs w:val="44"/>
        </w:rPr>
        <w:t>за январь – июнь 2023 года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оценка предполагаемых итогов</w:t>
      </w:r>
    </w:p>
    <w:p>
      <w:pPr>
        <w:pStyle w:val="Normal"/>
        <w:widowControl w:val="false"/>
        <w:jc w:val="center"/>
        <w:rPr/>
      </w:pPr>
      <w:r>
        <w:rPr>
          <w:b/>
          <w:sz w:val="44"/>
          <w:szCs w:val="44"/>
        </w:rPr>
        <w:t>2023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сновные тенденции социально-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МО «Лебедевский сельсовет» в январе – июне 2023 го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highlight w:val="lightGray"/>
        </w:rPr>
      </w:pPr>
      <w:r>
        <w:rPr>
          <w:b/>
          <w:bCs/>
          <w:kern w:val="2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дготовке итогов социально-экономического развития МО «Лебедевский сельсовет»  </w:t>
      </w:r>
      <w:r>
        <w:rPr>
          <w:rFonts w:cs="Arial"/>
          <w:sz w:val="28"/>
          <w:szCs w:val="28"/>
        </w:rPr>
        <w:t xml:space="preserve">за январь – июнь 2023 года </w:t>
      </w:r>
      <w:r>
        <w:rPr>
          <w:sz w:val="28"/>
          <w:szCs w:val="28"/>
        </w:rPr>
        <w:t xml:space="preserve">использованы данные Красноярскстата, ведомственной отчетности органов исполнительной власти и данных предприятий.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По итогам первого полугодия 2023 года можно судить, что динамика большинства показателей социально-экономического развития в основном положительная.                                                                                                                           </w:t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е хозяйство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>
          <w:sz w:val="28"/>
          <w:szCs w:val="28"/>
        </w:rPr>
        <w:t>На территории муниципального образования действуют только личные подсобные хозяйства граждан- 85 хозяйств, что на 3 меньше чем в 2022 году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ейшими отраслями сельского хозяйства являются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олочное и мясное животноводство, птицеводство, картофелеводство и овощеводство (ЛПХ)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направлением сельскохозяйственного производства является животноводство</w:t>
      </w:r>
      <w:r>
        <w:rPr/>
        <w:t xml:space="preserve">. </w:t>
      </w:r>
      <w:r>
        <w:rPr>
          <w:sz w:val="28"/>
          <w:szCs w:val="28"/>
        </w:rPr>
        <w:t xml:space="preserve">Прослеживается тенденция к увеличению поголовья КРС, птицы и напротив снижение поголовья свиней, лошадей, пчелосемей. </w:t>
      </w:r>
    </w:p>
    <w:p>
      <w:pPr>
        <w:pStyle w:val="14"/>
        <w:ind w:firstLine="709"/>
        <w:rPr/>
      </w:pPr>
      <w:r>
        <w:rPr/>
        <w:t>Поголовья скота на 1 июля 2023 года: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КРС на 1 июля 2023 года составила 226 голов, увеличилось на 46,9 % по отношению к соответствующему периоду 2022 года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свиней на 1 июля 2023 года составила 115 голов, увеличилось на 41,5 % по отношению к соответствующему периоду 2022 года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лошадей на 1 июля 2023 года составила 28 голов, увеличилось на 49,1 % по отношению к соответствующему периоду 2021 года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количество птиц на 1 июля 2023 года составила 335 голов, увеличилось на 2,2% по отношению к соответствующему периоду 2022 года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количество пчелосемей на 1 июля 2023 года составила 11, увеличилось на 2,2%  по отношению к соответствующему периоду 2022 года,</w:t>
      </w:r>
    </w:p>
    <w:p>
      <w:pPr>
        <w:pStyle w:val="14"/>
        <w:ind w:firstLine="709"/>
        <w:rPr/>
      </w:pPr>
      <w:r>
        <w:rPr/>
        <w:t>В январе – июне 2023 года на территории муниципального образования произведено: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17 т мяса или 145 % к уровню 2022 года;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46 тыс. штук яиц или 106,2 % к уровню 2022 года;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63 т молока или 131,9 % к уровню 2022 года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 xml:space="preserve">- 3,8 т мёда или 97,1% к уровню 2022года.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увеличением поголовья КРС значительно увеличилось производство молока на 31,9% по отношению к 2022 году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42"/>
        <w:gridCol w:w="1323"/>
        <w:gridCol w:w="1003"/>
        <w:gridCol w:w="1322"/>
        <w:gridCol w:w="1474"/>
      </w:tblGrid>
      <w:tr>
        <w:trPr>
          <w:tblHeader w:val="true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Объем производства сельскохозяйственной продукции в хозяйствах всех категор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26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56,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59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12 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овень транспортной системы не совсем соответствует современным требованиям. Муниципальное образование «Лебедевский сельсовет» удалено от железнодорожных станций.  На территории нет автотранспортного предприятия. Обслуживает территорию Каратузский филиал ГПКК «Краевое АТП».</w:t>
      </w:r>
      <w:r>
        <w:rPr/>
        <w:t xml:space="preserve"> </w:t>
      </w:r>
      <w:r>
        <w:rPr>
          <w:sz w:val="28"/>
          <w:szCs w:val="28"/>
        </w:rPr>
        <w:t>За период январь-июнь 2023 года  перевезено (отправлено)  пассажиров на 2,8% больше уровня соответствующего периода 2022 года. Увеличение пассажиропотока произошло в связи с улучшением эпидемиологической ситуации. Ремонтом и содержанием внутрипоселковых  дорог занимается Каратузское ДРСУ средними автогрейдерами. Частичный ремонт внутри поселковых дорог осуществляет Каратузское ДРСУ трактором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2"/>
        <w:gridCol w:w="1323"/>
        <w:gridCol w:w="1003"/>
        <w:gridCol w:w="1326"/>
        <w:gridCol w:w="1474"/>
      </w:tblGrid>
      <w:tr>
        <w:trPr>
          <w:tblHeader w:val="true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личество перевезенных (отправленных) пассажиров всеми видами тран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,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55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сельсовета услуги связи юридическим лицам  и населению оказывает Красноярский филиала ОАО «Ростелеком», 2 оператора сотовой связи – Теле2, БИЛАЙН. Минусинский почтамт УФПС Красноярского края – филиал ФГУП «Почта России»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национального проекта «Цифровая экономика Российской Федерации»  в Администрации сельсовета,  Лебедевской школе установлен интернет, что позволило повысить качество и расширить перечень предоставляемых услуг.</w:t>
      </w:r>
      <w:r>
        <w:rPr/>
        <w:t xml:space="preserve"> </w:t>
      </w:r>
      <w:r>
        <w:rPr>
          <w:sz w:val="28"/>
          <w:szCs w:val="28"/>
        </w:rPr>
        <w:t xml:space="preserve">      Объём услуг, оказанных организациями связи, за январь-июнь 2023 года на 1,3% выше по отношению к соответствующему периоду 2022 года.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вещанием - цифровое телевидение охвачено 100 % насе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42"/>
        <w:gridCol w:w="1324"/>
        <w:gridCol w:w="1003"/>
        <w:gridCol w:w="1326"/>
        <w:gridCol w:w="1474"/>
      </w:tblGrid>
      <w:tr>
        <w:trPr>
          <w:tblHeader w:val="true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м услуг в области информации и связ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8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9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92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0,12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снабжение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поселения протяжённость водопроводной сети составляет всего лишь 2350 км., из которой более 50% в данное время отремонтирована, за счет региональных средств на реализацию мероприятий по повышению эксплуатационной надежности объектов жизнеобеспечения муниципальных образован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жилищно-коммунальном комплексе поселения сохраняются задачи по развитию, модернизации, текущему и капитальному ремонту объектов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ервого полугодия 2023 года объем услуг в области жилищно-коммунального хозяйства оказанных населению организациями на территории поселения составила 51,9 тыс.  рублей, что на  уровне соответствующего периода 2022 года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42"/>
        <w:gridCol w:w="1323"/>
        <w:gridCol w:w="1003"/>
        <w:gridCol w:w="1327"/>
        <w:gridCol w:w="1474"/>
      </w:tblGrid>
      <w:tr>
        <w:trPr>
          <w:tblHeader w:val="true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бъем услуг в области жилищно-коммунального хозяйства оказанных населению организация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79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7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7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4.07.2007 № 209-ФЗ </w:t>
        <w:br/>
        <w:t>«О развитии малого и среднего предпринимательства в Российской Федерации» к субъектам малого и среднего предпринимательства относятся юридические лица (коммерческие организации за исключением государственных и муниципальных унитарных предприятий, производственные и потребительские кооперативы), а также индивидуальные предприниматели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дачами повышения уровня жизни, обеспечения занятости населения края, повышения конкурентоспособности продукции, развитие малого бизнеса является одним из необходимых условий функционирования рыночной экономики села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первого полугодия текущего года количество малых предприятий на территории МО «Лебедевский сельсовет» составило 1, в сравнении с аналогичным периодом 2022 года не изменилось.  Работает 1 пилорама, что позволяет обеспечить население пиломатериалом для строительных нужд, а также наладить процесс переработки древесины на территории администрации и существенно сократить вывоз за пределы района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предпринимателю увеличилось количество рабочих мест</w:t>
      </w:r>
      <w:r>
        <w:rPr/>
        <w:t xml:space="preserve">. </w:t>
      </w:r>
      <w:r>
        <w:rPr>
          <w:sz w:val="28"/>
          <w:szCs w:val="28"/>
        </w:rPr>
        <w:t>Среднесписочная численность работников  на  январь-июнь 2023  составила 3 чел.,  по сравнению с аналогичным периодом 2022 г. число работников не изменилось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</w:t>
      </w:r>
      <w:r>
        <w:rPr>
          <w:sz w:val="28"/>
          <w:szCs w:val="28"/>
        </w:rPr>
        <w:t>Для субъектов малого и среднего предпринимательства, безработных граждан постоянно проводятся семинары, совещания, также оказываются информационно-консультационные услуги для безработным гражданам для получения субсидии и открытия своего дела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равнение годовой оценки с прогнозируемыми параметрами приведено в таблице.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1276"/>
        <w:gridCol w:w="1134"/>
        <w:gridCol w:w="1275"/>
        <w:gridCol w:w="1276"/>
        <w:gridCol w:w="1418"/>
      </w:tblGrid>
      <w:tr>
        <w:trPr>
          <w:tblHeader w:val="true"/>
          <w:trHeight w:val="61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Количество малых предприятий (с учетом индивидуальных предприним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0,0 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Среднесписочная численность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0,0 %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ничная торговля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ояние торговли определяется платёжеспособным спросом, структурой потребительских предпочтений, ожиданиями населения, которые напрямую зависят от экономической ситуации в стране и на территории поселени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сельсовета предприятий  розничной торговл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т и в будущем не планирует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равнение годовой оценки с прогнозируемыми параметрами приведено в таблиц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442"/>
        <w:gridCol w:w="1324"/>
        <w:gridCol w:w="1003"/>
        <w:gridCol w:w="1327"/>
        <w:gridCol w:w="1474"/>
      </w:tblGrid>
      <w:tr>
        <w:trPr>
          <w:tblHeader w:val="true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борот розничной торговли,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0"/>
        <w:rPr/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графия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реднегодовая численность постоянного населения муниципального образования на 1 января 2023 года составила 217 человек. Снижение к уровню 2022 года 10 человек. В январе – июне 2023 года по сравнению с аналогичным периодом 2022 года зафиксировано увеличение смертности. В первом полугодии 2023года наблюдалась естественная убыль населения, смертность превышает рождаемость. Умерло 3 человека, что на 6,25 % больше чем в аналогичном периоде 2022 года, родилось 0 человек, в сравнении с 2022 годом умерло 3 человека родилось 1 человек. Ожидается, что к концу 2023 года в поселении численность родившихся составит 0 человек и сравняет ситуацию по сравнению с прошлым годом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яду с процессом естественного</w:t>
      </w:r>
      <w:r>
        <w:rPr>
          <w:bCs/>
          <w:iCs/>
          <w:sz w:val="28"/>
          <w:szCs w:val="28"/>
        </w:rPr>
        <w:t xml:space="preserve"> воспроизводства важнейшим фактором изменения численности населения является миграция. </w:t>
      </w:r>
      <w:r>
        <w:rPr>
          <w:sz w:val="28"/>
          <w:szCs w:val="28"/>
        </w:rPr>
        <w:t xml:space="preserve"> За последний год число выбывших составило 7 человек или 125 % к уровню 2022 года, число прибывших 1  человека или 50% к уровню 2022 года. Для сравнения за январь- июнь 2023 года  число выбывших 7 человек, число прибывших 1 человек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rPr/>
      </w:pPr>
      <w:r>
        <w:rPr>
          <w:i/>
        </w:rPr>
        <w:t xml:space="preserve">              </w:t>
      </w:r>
      <w:r>
        <w:rPr/>
        <w:t>Сравнение годовой оценки с прогнозируемыми параметрами приведено в таблице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417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исленность постоянного населения (среднегод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cyan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-1,16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eastAsia="en-US"/>
              </w:rPr>
              <w:t>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исленность родивш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 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исленность умерш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1,66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Значительное</w:t>
      </w: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отклонение прогнозируемого значения численности постоянного населения  обусловлено фактически сложившимися демографическими показателями в 2022 году и первом полугодии 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ижение миграционного прироста населения связано с естественной убылью населения, оттоком населения в другие субъекты Российской Федерации. О</w:t>
      </w:r>
      <w:r>
        <w:rPr>
          <w:sz w:val="28"/>
          <w:szCs w:val="28"/>
        </w:rPr>
        <w:t xml:space="preserve">сновными причинами смены места жительства являются причины личного и семейного характера, поиск работы и обучение в учебных заведениях других регионов страны. Среди переселенцев значительное большинство составляют люди в возрасте от 18 до 35-40 лет, т.е. уезжает наиболее трудоспособная и активная часть населения, желающая иметь более высокие стандарты уровня жизни.          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 труда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Численность рабочей силы </w:t>
      </w:r>
      <w:r>
        <w:rPr>
          <w:sz w:val="28"/>
          <w:szCs w:val="28"/>
        </w:rPr>
        <w:t>в возрасте от 15 лет и старше</w:t>
      </w:r>
      <w:r>
        <w:rPr>
          <w:sz w:val="28"/>
          <w:szCs w:val="28"/>
          <w:lang w:val="en-US" w:eastAsia="en-US"/>
        </w:rPr>
        <w:t xml:space="preserve"> в среднем за первое полугодие 2023 года</w:t>
      </w:r>
      <w:r>
        <w:rPr>
          <w:sz w:val="28"/>
          <w:szCs w:val="28"/>
        </w:rPr>
        <w:t xml:space="preserve"> составляет 127 человек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первом полугодии 2023 года на рынке труда отмечаются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- уровень общей безработицы </w:t>
      </w:r>
      <w:r>
        <w:rPr>
          <w:sz w:val="28"/>
          <w:szCs w:val="28"/>
          <w:lang w:val="en-US" w:eastAsia="en-US"/>
        </w:rPr>
        <w:t>по сравнению с аналогичным периодом 2022 года остался на прежднем уровне;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численность безработных граждан, зарегистрированных в органах службы занятости населения, по сравнению </w:t>
      </w:r>
      <w:r>
        <w:rPr>
          <w:sz w:val="28"/>
          <w:szCs w:val="28"/>
          <w:lang w:val="en-US" w:eastAsia="en-US"/>
        </w:rPr>
        <w:t>с аналогичным периодом</w:t>
      </w:r>
      <w:r>
        <w:rPr>
          <w:rFonts w:eastAsia="Calibri"/>
          <w:sz w:val="28"/>
          <w:szCs w:val="28"/>
          <w:lang w:eastAsia="en-US"/>
        </w:rPr>
        <w:t xml:space="preserve"> 2022 года </w:t>
      </w:r>
      <w:r>
        <w:rPr>
          <w:sz w:val="28"/>
          <w:szCs w:val="28"/>
        </w:rPr>
        <w:t>не изменилась и составило 3 человек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щего числа безработных связано со смертностью населения на территории сельсове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276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Численность безработных граждан, зарегистрированных в органах службы занятости населения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eastAsia="en-US"/>
              </w:rPr>
              <w:t>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бщая численность безработных гражда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Heading2"/>
        <w:spacing w:before="240" w:after="24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ровень жизни населения</w:t>
      </w:r>
    </w:p>
    <w:p>
      <w:pPr>
        <w:pStyle w:val="Normal"/>
        <w:spacing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на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период с января по сентябрь 2023 года уровень жизни жителей был стабильный, это связано прежде всего с тем, что регулярно выплачивается заработная плата работникам бюджетной сферы, пенсии пенсионерам. На конец 2022 года первое полугодие 2023 года минимальная заработная плата сложилась в размере 25988,00 рублей,  что на 19,4 % выше  уровня 2022 года, для сравнения минимальная заработная плата по состоянию на 01.10.2022 года 24447,00 рублей.  </w:t>
      </w:r>
      <w:r>
        <w:rPr>
          <w:rFonts w:eastAsia="Calibri"/>
          <w:bCs/>
          <w:sz w:val="28"/>
          <w:szCs w:val="28"/>
        </w:rPr>
        <w:t>В структуре денежных доходов населения на все виды социальных выплат приходится более 30 %, основным источником социальных выплат являются пенсии</w:t>
      </w:r>
      <w:r>
        <w:rPr>
          <w:rFonts w:eastAsia="Calibri"/>
          <w:bCs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8"/>
          <w:szCs w:val="28"/>
        </w:rPr>
        <w:t xml:space="preserve">Фонд заработной платы работников списочного состава организаций и внешних совместителей по полному кругу за полугодие 2023 года составил </w:t>
      </w:r>
      <w:r>
        <w:rPr>
          <w:rFonts w:cs="Times New Roman CYR" w:ascii="Times New Roman CYR" w:hAnsi="Times New Roman CYR"/>
          <w:sz w:val="28"/>
          <w:szCs w:val="28"/>
        </w:rPr>
        <w:t xml:space="preserve">11369,07 </w:t>
      </w:r>
      <w:r>
        <w:rPr>
          <w:sz w:val="28"/>
          <w:szCs w:val="28"/>
        </w:rPr>
        <w:t>тыс. рублей, темп роста в действующих ценах к уровню 2022 года ожидается 17,68 % (2022 год 9359,02 тыс. рублей). По оценке 2023 года фонд заработной платы достигнет 18</w:t>
      </w:r>
      <w:r>
        <w:rPr>
          <w:sz w:val="28"/>
          <w:szCs w:val="28"/>
          <w:lang w:eastAsia="en-US"/>
        </w:rPr>
        <w:t xml:space="preserve">587,18 </w:t>
      </w:r>
      <w:r>
        <w:rPr>
          <w:sz w:val="28"/>
          <w:szCs w:val="28"/>
        </w:rPr>
        <w:t>тыс. рублей, темп роста номинальный к уровню 2022 года ожидается с ростом на 11,73% (2022 год – 15819,42 тыс. рублей).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величение фонда заработной платы объясняется ростом заработной платы работников бюджетной сферы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овышения заработной платы в первом полугодии 2023 года проведены следующие мероприят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величение региональных выплат, обеспечивающих уровень заработной платы работников бюджетной сферы не ниже минимального размера оплаты труда с учетом районных коэффициентов и процентных надбавок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доходы населения также повлияет следующие собы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 01.01.2023 краевая величина прожиточного минимума на душу населения на 2023 год установлена в размере 14 046 рублей с ростом на 4,8 % к уровню предыдущего года (2022 год – 14046 рублей), для трудоспособного населения – в размере 15 310 рублей с ростом на 7,9 %, для пенсионеров (в том числе в целях установления социальной доплаты к пенсии, предусмотренной Федеральным законом «О государственной социальной помощи») – 12 080 рублей с ростом на 10,2 %, для детей – 14 645 рублей с ростом на 3,9 %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итывая сложившуюся экономическую ситуацию, Правительством Российской Федерации принято решение о внеочередной индексации величины прожиточного минимума на 10 %, во исполнение которого с 01.06.2022 краевой показатель на душу населения установлен в размере 15 956 рубль, для трудоспособного населения – 17 392 рубль, для пенсионеров – 13 722 рублей, для детей – 16 642 рублей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увеличение заработной платы всех работников бюджетной сферы посредством предоставления с 1 января 2024 года ежемесячной выплаты в размере 3 тыс. рублей с начислением сверх нее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417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клонение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ЗП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cyan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58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770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858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3,9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eastAsia="en-US"/>
              </w:rPr>
              <w:t>%</w:t>
            </w:r>
          </w:p>
        </w:tc>
      </w:tr>
    </w:tbl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240"/>
        <w:ind w:firstLine="720"/>
        <w:jc w:val="both"/>
        <w:rPr>
          <w:i w:val="false"/>
          <w:i w:val="false"/>
        </w:rPr>
      </w:pPr>
      <w:r>
        <w:rPr>
          <w:i w:val="false"/>
        </w:rPr>
        <w:t>Развитие отраслей социальной сферы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стояние социальной сферы напрямую влияет на качество жизни населения. В связи с этим одним из приоритетов является сохранение и улучшение состояния здоровья населения, создание условий для массового занятия спортом, повышение уровня образования и культуры жителей, адресная поддержка нуждающихся граждан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firstLine="709"/>
        <w:rPr/>
      </w:pPr>
      <w:r>
        <w:rPr/>
        <w:t xml:space="preserve">Стратегической целью политики в области образования  остается повышение доступности качественного образования, соответствующего требованиям развития экономики </w:t>
      </w:r>
      <w:r>
        <w:rPr>
          <w:bCs/>
        </w:rPr>
        <w:t>и потребностям граждан.</w:t>
      </w:r>
    </w:p>
    <w:p>
      <w:pPr>
        <w:pStyle w:val="14"/>
        <w:spacing w:before="120" w:after="0"/>
        <w:ind w:hanging="0"/>
        <w:rPr>
          <w:i/>
          <w:i/>
        </w:rPr>
      </w:pPr>
      <w:r>
        <w:rPr>
          <w:i/>
        </w:rPr>
        <w:t>Дошкольное образование</w:t>
      </w:r>
    </w:p>
    <w:p>
      <w:pPr>
        <w:pStyle w:val="14"/>
        <w:ind w:firstLine="709"/>
        <w:rPr/>
      </w:pPr>
      <w:r>
        <w:rPr/>
        <w:t xml:space="preserve">В поселении имеется  дошкольная группа на 15 мест где </w:t>
      </w:r>
      <w:r>
        <w:rPr>
          <w:rFonts w:eastAsia="Calibri"/>
          <w:lang w:eastAsia="en-US"/>
        </w:rPr>
        <w:t>функционирует одна разновозрастная группа , на данный момент сад посещают 9 детей из 6 семей, очереди нет. В 2023 году из стен образовательной организации выйдет  1 ребенок. На начало следующего учебного года планируется наличие 7 свободных мест.</w:t>
      </w:r>
    </w:p>
    <w:p>
      <w:pPr>
        <w:pStyle w:val="14"/>
        <w:ind w:firstLine="709"/>
        <w:rPr/>
      </w:pPr>
      <w:r>
        <w:rPr/>
        <w:t xml:space="preserve"> 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1"/>
        <w:gridCol w:w="1134"/>
        <w:gridCol w:w="1276"/>
        <w:gridCol w:w="1276"/>
        <w:gridCol w:w="1418"/>
      </w:tblGrid>
      <w:tr>
        <w:trPr>
          <w:tblHeader w:val="true"/>
          <w:trHeight w:val="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1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firstLine="175"/>
              <w:jc w:val="center"/>
              <w:rPr/>
            </w:pPr>
            <w:r>
              <w:rPr>
                <w:i/>
                <w:iCs/>
              </w:rPr>
              <w:t>Факт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>
                <w:i/>
                <w:iCs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клонение 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rPr>
                <w:rFonts w:eastAsia="Calibri"/>
                <w:i/>
                <w:i/>
              </w:rPr>
            </w:pPr>
            <w:r>
              <w:rPr>
                <w:i/>
                <w:iCs/>
              </w:rPr>
              <w:t>Доступность дошкольного образования в возрасте от 3 до 7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113"/>
              <w:jc w:val="center"/>
              <w:rPr>
                <w:rFonts w:eastAsia="Calibri"/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</w:tbl>
    <w:p>
      <w:pPr>
        <w:pStyle w:val="14"/>
        <w:ind w:firstLine="709"/>
        <w:rPr>
          <w:i/>
          <w:i/>
        </w:rPr>
      </w:pPr>
      <w:r>
        <w:rPr>
          <w:i/>
        </w:rPr>
      </w:r>
    </w:p>
    <w:p>
      <w:pPr>
        <w:pStyle w:val="14"/>
        <w:spacing w:before="120" w:after="0"/>
        <w:ind w:hanging="0"/>
        <w:rPr>
          <w:i/>
          <w:i/>
        </w:rPr>
      </w:pPr>
      <w:r>
        <w:rPr>
          <w:i/>
        </w:rPr>
        <w:t>Общее образование</w:t>
      </w:r>
    </w:p>
    <w:p>
      <w:pPr>
        <w:pStyle w:val="14"/>
        <w:ind w:hanging="0"/>
        <w:rPr>
          <w:i/>
          <w:i/>
        </w:rPr>
      </w:pPr>
      <w:r>
        <w:rPr/>
        <w:t xml:space="preserve">       </w:t>
      </w:r>
      <w:r>
        <w:rPr/>
        <w:t>На начало учебного года 2022/2023 года численность учащихся составила 16  человек</w:t>
      </w:r>
      <w:r>
        <w:rPr>
          <w:bCs/>
          <w:i/>
        </w:rPr>
        <w:t xml:space="preserve"> </w:t>
      </w:r>
      <w:r>
        <w:rPr/>
        <w:t>или 0 % к началу учебного года 2021/2022 (16  человека).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jc w:val="both"/>
        <w:rPr/>
      </w:pPr>
      <w:r>
        <w:rPr>
          <w:bCs/>
          <w:sz w:val="28"/>
          <w:szCs w:val="28"/>
        </w:rPr>
        <w:tab/>
        <w:t>В первом полугодии 2023 год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хват детей дополнительным образованием планируется удержать на уровне 100 %.  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jc w:val="both"/>
        <w:rPr>
          <w:bCs/>
          <w:i/>
          <w:i/>
        </w:rPr>
      </w:pPr>
      <w:r>
        <w:rPr>
          <w:bCs/>
          <w:sz w:val="28"/>
          <w:szCs w:val="28"/>
        </w:rPr>
        <w:tab/>
      </w:r>
      <w:r>
        <w:rPr>
          <w:bCs/>
          <w:i/>
        </w:rPr>
        <w:t xml:space="preserve"> </w:t>
      </w:r>
    </w:p>
    <w:p>
      <w:pPr>
        <w:pStyle w:val="14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1"/>
        <w:gridCol w:w="1134"/>
        <w:gridCol w:w="1276"/>
        <w:gridCol w:w="1276"/>
        <w:gridCol w:w="1418"/>
      </w:tblGrid>
      <w:tr>
        <w:trPr>
          <w:tblHeader w:val="true"/>
          <w:trHeight w:val="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1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firstLine="175"/>
              <w:jc w:val="center"/>
              <w:rPr/>
            </w:pPr>
            <w:r>
              <w:rPr>
                <w:i/>
                <w:iCs/>
              </w:rPr>
              <w:t>Факт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>
                <w:i/>
                <w:iCs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клонение 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rPr>
                <w:rFonts w:eastAsia="Calibri"/>
                <w:i/>
                <w:i/>
              </w:rPr>
            </w:pPr>
            <w:r>
              <w:rPr>
                <w:i/>
                <w:iCs/>
              </w:rPr>
              <w:t>Количество детей посещающих общеобразовательную школ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113"/>
              <w:jc w:val="center"/>
              <w:rPr>
                <w:rFonts w:eastAsia="Calibri"/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Основной целью развития системы здравоохранения является </w:t>
      </w:r>
      <w:r>
        <w:rPr>
          <w:sz w:val="28"/>
          <w:szCs w:val="28"/>
        </w:rPr>
        <w:t xml:space="preserve">увеличение продолжительности жизни населения за счёт обеспечения доступной и качественной первичной медицинской помощи. </w:t>
      </w:r>
      <w:r>
        <w:rPr>
          <w:rFonts w:eastAsia="Calibri"/>
          <w:sz w:val="28"/>
          <w:szCs w:val="28"/>
        </w:rPr>
        <w:t xml:space="preserve">Первичную медико-санитарную помощь на селе оказывают </w:t>
      </w:r>
      <w:r>
        <w:rPr>
          <w:sz w:val="28"/>
          <w:szCs w:val="28"/>
        </w:rPr>
        <w:t>в фельдшерско-акушерском пункте в д. Лебедевка. На данный момент имеется дефицит кадров, есть только санитарка, нет фельдшера. Люди, нуждающиеся в более квалифицированном обслуживании, получают его в районной поликлинике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овышению доступности и качества оказания медицинской помощи будут способствовать: 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укрепление первичной медицинской помощи, ориентированной </w:t>
        <w:br/>
        <w:t>на профилактику и оказание помощи на догоспитальном этапе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вышение качества консультативной помощи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ммунизация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испансеризация населения.</w:t>
      </w:r>
    </w:p>
    <w:p>
      <w:pPr>
        <w:pStyle w:val="14"/>
        <w:ind w:firstLine="709"/>
        <w:rPr/>
      </w:pPr>
      <w:r>
        <w:rPr/>
        <w:t>По состоянию на 01.07.2023 число жителей прошедших профилактический осмотр составило 82,0 % от плановых объемов, определённых на первое полугодие 2023 года  (первое полугодие 2022 года – число прошедших профилактический осмотр составило 50 человек)</w:t>
      </w:r>
    </w:p>
    <w:p>
      <w:pPr>
        <w:pStyle w:val="14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134"/>
        <w:gridCol w:w="1277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Факт 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2022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тклонение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Обеспеченность  медицинским персоналом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Профилактический ос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both"/>
        <w:rPr>
          <w:iCs/>
        </w:rPr>
      </w:pPr>
      <w:r>
        <w:rPr>
          <w:iCs/>
          <w:sz w:val="28"/>
          <w:szCs w:val="28"/>
        </w:rPr>
        <w:t xml:space="preserve">В первом полугодии 2023 года социальные услуги </w:t>
      </w:r>
      <w:r>
        <w:rPr>
          <w:sz w:val="28"/>
          <w:szCs w:val="28"/>
        </w:rPr>
        <w:t xml:space="preserve">одиноким и больным людям пожилого возраста </w:t>
      </w:r>
      <w:r>
        <w:rPr>
          <w:iCs/>
          <w:sz w:val="28"/>
          <w:szCs w:val="28"/>
        </w:rPr>
        <w:t xml:space="preserve">предоставляет </w:t>
      </w:r>
      <w:r>
        <w:rPr>
          <w:sz w:val="28"/>
          <w:szCs w:val="28"/>
        </w:rPr>
        <w:t>1 человек.</w:t>
      </w:r>
      <w:r>
        <w:rPr>
          <w:iCs/>
          <w:sz w:val="28"/>
          <w:szCs w:val="28"/>
        </w:rPr>
        <w:t xml:space="preserve"> Основной акцент сделан на повышение эффективности системы социальной помощи населению в части качества, доступности, адресности и мобильности предоставления социальных услуг для</w:t>
      </w:r>
      <w:r>
        <w:rPr>
          <w:sz w:val="28"/>
          <w:szCs w:val="28"/>
        </w:rPr>
        <w:t xml:space="preserve"> малоимущих  и социально незащищенных слое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ает реализовываться поддержка граждан по уплате жилищно-коммунальных услуг, льготное лекарственное обеспечение, ежемесячные денежные компенсации за пользование телефоном ветеранам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сельского бюджета  на социальную политику в 1 полугодии 2023 года составили 24 тыс. руб., по оценке 2023 года расходы составят 24,0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предоставление мер социальной поддержки – в  2023 г. составили 2716,51 тыс. руб. в аналогичном периоде 2022г. 2685,6 тыс. руб. По оценке 2023 года расходы составят 2720,5тыс. руб..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ростом доходов населения и естественной убылью населения, наблюдается тенденция снижения численности получателей жилищных субсидий на оплату жилья и коммунальных услуг.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419"/>
        <w:gridCol w:w="1277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Факт</w:t>
              <w:br/>
              <w:t xml:space="preserve"> 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тклонение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Предоставление мер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68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716,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7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,0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оличество получ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-0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связано с увеличением прожиточного миниму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системная работа, направленная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действующей в крае сети учреждений социального обслуживания, её модернизацию и развитие, адаптацию к изменяющимся правовым, социально-экономическим и демографическим услов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Style14"/>
        <w:spacing w:lineRule="atLeast" w:line="30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Calibri" w:cs="Calibri" w:ascii="Calibri" w:hAnsi="Calibri"/>
          <w:color w:val="231F20"/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4-2026 годах деятельность в муниципальном образовании «Лебедевский сельсовет» в области культуры будет осуществляться в соответствии с основными направлениями государственной культурной политики в Красноярском крае.  </w:t>
      </w:r>
      <w:r>
        <w:rPr>
          <w:rFonts w:cs="Times New Roman" w:ascii="Times New Roman" w:hAnsi="Times New Roman"/>
          <w:color w:val="231F20"/>
          <w:sz w:val="28"/>
          <w:szCs w:val="28"/>
          <w:lang w:eastAsia="ar-SA"/>
        </w:rPr>
        <w:t>Предметом деятельности учреждений культуры сельсовета является культурно-досуговая, информационно-просветительская деятельность. Основной целью деятельности учреждений является создание условий для обеспечения доступа населения к культурным благам и участию в культурной жизни поселения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Style14"/>
        <w:spacing w:lineRule="atLeast" w:line="300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нимать участие  в конкурсах, фестивалях, проектах разных уровне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На территории Лебедевского сельского клуба реализуется районный проект «Деревянные кружева Каратузского района», главной задачей которого является сохранение деревянного оконного зодчества. С реализацией этого проекта специалистами сельского дома культуры было организована интерактивная уличная площадка, а также проведено ряд мероприятий и мастер классов. В продолжении этой работы в прогнозируемом периоде на 2024-2026 годы, специалисты сельского клуба планируют продолжить сбор и установку оконных наличников на площадке, организовать ряд поездок по району с целью пополнения фото и видеотеки, организация и проведение игровых познавательных программ в рамках народного календаря. </w:t>
      </w:r>
      <w:r>
        <w:rPr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сего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ов в учреждениях культуры – 3, из них с профильным образованием - 1, что на уровне прошлого года. Сеть учреждений культуры сохранена полностью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имость зрительных залов – 210 мест, осталось без изменения. В период 2024- 2026 годов продолжат работу  10 клубных объединений, которые посещают 72 участника, что соответствует показателю 2023 года. Всего в I полугодии 2023 года проведено 150 мероприятий, из них 61 детские. За аналогичный период 2022 года проведено  146  мероприятий, из них 63 детских. За 6 месяцев 2023 года мероприятия посетило 3314 человек. За аналогичный период 2022 года мероприятия посетило  3008 челов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территории сельсовета находится сельская библиотека, которая обслуживает все категории читателей. Численность работников 2 челове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</w:rPr>
        <w:t xml:space="preserve">Посещаемость библиотеки  на протяжении отчётного периода составляет  2124  посетителя из них 17 инвалидов  и  в том числе 1020 детей. Книговыдача  составила 4050 экземпляров  из  них  инвалидом - 190  и  в том числе для детей 1860.  Фонд  книжных  изданий  4283 экземпляра, что  </w:t>
      </w:r>
      <w:r>
        <w:rPr>
          <w:color w:val="000000"/>
          <w:sz w:val="28"/>
          <w:szCs w:val="28"/>
        </w:rPr>
        <w:t xml:space="preserve">составляет 100,0 % от показателя 2022 года. </w:t>
      </w:r>
      <w:r>
        <w:rPr>
          <w:rFonts w:eastAsia="Calibri"/>
          <w:sz w:val="28"/>
          <w:szCs w:val="28"/>
        </w:rPr>
        <w:t xml:space="preserve">Периодических   изданий: на 1 полугодие-  13 экземпляров, на  2-е полугодие – 13 изданий.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shd w:fill="FFFFFF" w:val="clear"/>
          <w:lang w:eastAsia="en-US"/>
        </w:rPr>
        <w:t xml:space="preserve"> 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419"/>
        <w:gridCol w:w="1277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факт </w:t>
              <w:br/>
              <w:t xml:space="preserve"> 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шту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,1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,77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iCs/>
          <w:sz w:val="28"/>
          <w:szCs w:val="28"/>
        </w:rPr>
        <w:t>Увеличение количества мероприятий и посещаемость мероприятий связана со</w:t>
      </w:r>
      <w:r>
        <w:rPr>
          <w:sz w:val="28"/>
          <w:szCs w:val="28"/>
        </w:rPr>
        <w:t xml:space="preserve"> снятием всех ограничений, связанных с неблагоприятной эпидемиологической обстановкой, а так же з</w:t>
      </w:r>
      <w:r>
        <w:rPr>
          <w:sz w:val="28"/>
          <w:szCs w:val="28"/>
          <w:lang w:eastAsia="ar-SA"/>
        </w:rPr>
        <w:t>а счет  использования онлайн пространства увеличилось количество интернет-пользователей, ознакомленных с деятельностью учреждений культуры муниципального образ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077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i/>
      <w:caps/>
      <w:kern w:val="2"/>
      <w:sz w:val="28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Тело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111">
    <w:name w:val="Абзац списка11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i/>
      <w:sz w:val="1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20:00Z</dcterms:created>
  <dc:creator>User</dc:creator>
  <dc:description/>
  <cp:keywords/>
  <dc:language>en-US</dc:language>
  <cp:lastModifiedBy>DNA7 X64</cp:lastModifiedBy>
  <cp:lastPrinted>2022-11-14T10:11:00Z</cp:lastPrinted>
  <dcterms:modified xsi:type="dcterms:W3CDTF">2023-11-13T07:09:00Z</dcterms:modified>
  <cp:revision>29</cp:revision>
  <dc:subject/>
  <dc:title/>
</cp:coreProperties>
</file>