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созданию условий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ля о</w:t>
            </w:r>
            <w:r>
              <w:rPr>
                <w:sz w:val="24"/>
                <w:szCs w:val="24"/>
              </w:rPr>
      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2445,33 тыс. 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38,4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48,4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14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44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202,7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71,5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84,8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89,5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–  267,7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 269,7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236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138,4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 – 139,8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706,3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 -32,8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3,5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60,5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62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9,7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– 106,6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110,8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115,2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–54,9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–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–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 –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ы «Содержание автомобильных дорог в границах поселения» является снижение риска возникновения ДТП, обусловленных дорожными условиями, путем реализации мероприятий, направленных  на ликвидацию опасных участков автомобильных дорог муниципального образования «Лебедевский сельсов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ов программы «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повышение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отсутствие правоустанавливающих документов;</w:t>
      </w:r>
    </w:p>
    <w:p>
      <w:pPr>
        <w:pStyle w:val="Style14"/>
        <w:spacing w:before="0" w:after="0"/>
        <w:jc w:val="both"/>
        <w:rPr/>
      </w:pPr>
      <w:r>
        <w:rPr/>
        <w:t>- отсутствие твердого дорожного покры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601" w:leader="none"/>
        </w:tabs>
        <w:jc w:val="both"/>
        <w:rPr>
          <w:rFonts w:eastAsia="Calibri"/>
          <w:b/>
          <w:b/>
          <w:i/>
          <w:i/>
        </w:rPr>
      </w:pPr>
      <w:r>
        <w:rPr>
          <w:color w:val="000000"/>
          <w:sz w:val="24"/>
          <w:szCs w:val="24"/>
        </w:rPr>
        <w:t>Сохранение и поддержание внутрипоселковых дорог согласно нормативным требованиям</w:t>
      </w:r>
      <w:r>
        <w:rPr/>
        <w:t>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становка знаков 2 шт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 2шт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4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/>
        <w:t xml:space="preserve">- </w:t>
      </w:r>
      <w:r>
        <w:rPr>
          <w:color w:val="000000"/>
          <w:kern w:val="2"/>
          <w:sz w:val="24"/>
          <w:szCs w:val="24"/>
        </w:rPr>
        <w:t>созданию условий</w:t>
      </w:r>
      <w:r>
        <w:rPr>
          <w:b/>
          <w:bCs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ля о</w:t>
      </w:r>
      <w:r>
        <w:rPr>
          <w:sz w:val="24"/>
          <w:szCs w:val="24"/>
        </w:rPr>
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за счет средств бюджета Лебедевского сельсовета </w:t>
      </w:r>
      <w:r>
        <w:rPr>
          <w:rFonts w:cs="Times New Roman" w:ascii="Times New Roman" w:hAnsi="Times New Roman"/>
          <w:sz w:val="24"/>
          <w:szCs w:val="24"/>
        </w:rPr>
        <w:t>составит 2445,33 тыс.  рублей за счет бюджета сельсовета, 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38,4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48,4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214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44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8г. – 202,7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71,5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84,8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89,5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267,77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269,74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г. -  236,10 тыс. рубл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г – 138,4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г – 139,8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счет краевого бюджета 706,37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 -32,80 тыс.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63,53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 – 60,5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 – 62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9,7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- 106,6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- 110,81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- 115,2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- 54,9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г- 00,00 тыс. руб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г – 00,00 тыс. рубл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 – 00,00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г – 00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.о. главы сельсовета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Содержание автомобильных дорог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851"/>
        <w:gridCol w:w="1842"/>
        <w:gridCol w:w="3402"/>
        <w:gridCol w:w="1276"/>
        <w:gridCol w:w="1134"/>
        <w:gridCol w:w="1559"/>
      </w:tblGrid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Цель: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овета                                                                                                                         Е.Ф. Гаас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подпрограмме 1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851"/>
        <w:gridCol w:w="850"/>
        <w:gridCol w:w="1418"/>
        <w:gridCol w:w="992"/>
        <w:gridCol w:w="850"/>
        <w:gridCol w:w="851"/>
        <w:gridCol w:w="850"/>
        <w:gridCol w:w="1134"/>
        <w:gridCol w:w="198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1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42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90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Установка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И.о.главы сельсовета                                                                                                                                                  Е.Ф. Гаас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7:00Z</dcterms:created>
  <dc:creator>User</dc:creator>
  <dc:description/>
  <cp:keywords/>
  <dc:language>en-US</dc:language>
  <cp:lastModifiedBy>DNA7 X64</cp:lastModifiedBy>
  <cp:lastPrinted>2020-02-13T10:47:00Z</cp:lastPrinted>
  <dcterms:modified xsi:type="dcterms:W3CDTF">2023-11-10T02:48:00Z</dcterms:modified>
  <cp:revision>80</cp:revision>
  <dc:subject/>
  <dc:title>Приложение № 1</dc:title>
</cp:coreProperties>
</file>