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достижение положительных результатов по энергосбережению и энергоэффективности; 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ивлечение жителей к участию в решении проблем благоустройств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обретение контейнеров для ТБО, вывоз мусора;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ивлечение граждан к работам по благоустройству, от общего числа жителей, проживающих в МО Лебедевский сельсовет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высокоэффективного наружного освещения населенного пункта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ировка тел умерших;</w:t>
            </w:r>
          </w:p>
          <w:p>
            <w:pPr>
              <w:pStyle w:val="31"/>
              <w:ind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>обеспечение исполнения расходных обязательст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13579,18 тыс. рублей за счет бюджета сельсовета, в т.ч из краевого бюджета 1616,40 тыс. руб.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81,0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69,0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323,8 тыс. рублей в т.ч из краевого бюджета 50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331,5 тыс. рублей в т.ч из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50,5 тыс. рублей в т.ч из краевого бюджета 228,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802,88 тыс. рублей в т.ч из краевого бюджета 184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036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066,4 тыс. рублей в т.ч из краевого бюджета 113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001,00 тыс. рублей в т.ч из краевого бюджета 10,2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242,40 тыс. рублей в т.ч из краевого бюджета 6,9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058,1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058,2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058,2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, ревизионная комиссия Каратуз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от 30.03.1999 № 52-ФЗ  «О санитарно-эпидемиологическом благополучии населения», от 10.01.2002 № 7-ФЗ  «Об охране окружающей природной среды»,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 благоустройства населенного пункта необходим, так как без благоустройства муниципального образования «Лебед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Лебедевского сельского поселения и предприятий, обеспечивающих жизнедеятельность поселения и занимающихся благоустрой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 xml:space="preserve"> 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улучшение внешнего облик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не отработан должным образом механизм сбора и вывоза бытовых отходов. В настоящее время уличное освещение не отвечает современным требованиям по энергосбережению и энергоэффективности;</w:t>
      </w:r>
    </w:p>
    <w:p>
      <w:pPr>
        <w:pStyle w:val="Style14"/>
        <w:spacing w:before="0" w:after="0"/>
        <w:jc w:val="both"/>
        <w:rPr/>
      </w:pPr>
      <w:r>
        <w:rPr/>
        <w:t xml:space="preserve">-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</w:t>
      </w:r>
    </w:p>
    <w:p>
      <w:pPr>
        <w:pStyle w:val="Style14"/>
        <w:spacing w:before="0" w:after="0"/>
        <w:jc w:val="both"/>
        <w:rPr/>
      </w:pPr>
      <w:r>
        <w:rPr/>
        <w:t>-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стижение положительных результатов по энергосбережению и энергоэффективности; 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реализации муниципальной программы и прочие мероприятия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–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транспортировка тел умерших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2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населения муниципального образования к работам по благоустройств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достижения результатов по энергосбережению и энергоэффектив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соответствия объектов внешнего благоустройства (уличного освещения)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предприятий и организаций поселения к работам по благоустройству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результата по энергосбережению и энергоэффектив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контейнеров для ТБ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на реализацию Подпрограммы за счет средств бюджета Лебед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ставит 13579,18 тыс.  рублей за счет бюджета сельсовета, в т.ч из краевого бюджета 1616,41 тыс. руб. 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581,0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069,08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323,8 тыс. рублей в т.ч из краевого бюджета 500,0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. – 1331,5 тыс. рублей в т.ч из краевого бюджета 573,30 тыс.руб.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50,5 тыс. рублей в т.ч из краевого бюджета 228,8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802,88 тыс. рублей в т.ч из краевого бюджета 184,2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036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066,4 тыс. рублей в т.ч из краевого бюджета 113,0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-  1001,00 тыс. рублей в т.ч из краевого бюджета 10,20 тыс. ру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-  1242,40 тыс. рублей в т.ч из краевого бюджета 6,91 тыс. ру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. -  1058,17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. -  1058,2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. -  1058,2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.о.главы сельсовета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701"/>
        <w:gridCol w:w="2693"/>
        <w:gridCol w:w="1701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ел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к работам по благоустройству, от общего числа жителей, проживающих в МО Лебед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0"/>
                <w:szCs w:val="20"/>
              </w:rPr>
              <w:t>обеспечение исполнения расход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сельсовета                                                   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559"/>
        <w:gridCol w:w="1418"/>
        <w:gridCol w:w="850"/>
        <w:gridCol w:w="992"/>
        <w:gridCol w:w="993"/>
        <w:gridCol w:w="1417"/>
        <w:gridCol w:w="1828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lang w:eastAsia="ru-RU"/>
              </w:rPr>
              <w:t>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ижение положительных результатов по энергосбережению и энергоэффективности»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плата услуг энергоснабжающе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Приобретение энергосберегающих лам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</w:rPr>
              <w:t>«Привлечение жителей к участию в решении проблем благоустройства территории поселен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оприятия по очистки территории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 «О</w:t>
            </w:r>
            <w:r>
              <w:rPr>
                <w:color w:val="000000"/>
              </w:rPr>
              <w:t>беспечение реализации муниципальной программы и прочие мероприят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Транспортировка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Обеспечение реализации подпрограммы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5100050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244,247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главы сельсовета                                                                                                                                                 Гаас Е.Ф.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05:00Z</dcterms:created>
  <dc:creator>User</dc:creator>
  <dc:description/>
  <cp:keywords/>
  <dc:language>en-US</dc:language>
  <cp:lastModifiedBy>DNA7 X64</cp:lastModifiedBy>
  <cp:lastPrinted>2017-02-15T15:28:00Z</cp:lastPrinted>
  <dcterms:modified xsi:type="dcterms:W3CDTF">2023-11-07T02:24:00Z</dcterms:modified>
  <cp:revision>114</cp:revision>
  <dc:subject/>
  <dc:title/>
</cp:coreProperties>
</file>