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/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О «Лебедевский сельсовет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Подпрограмма 4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«Формирование целостности и эффективной системы управления энергосбережением и повышением энергетической эффективности»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целостности и эффективной системы управления энергосбережением и повышением энергетической эффективност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обязательных энергетических обследований муниципальных учреждений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вышение энергосбережения и энергоэффектив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составит  121,381 тыс. рублей за счет бюджета сельсовета,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 0,121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– 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- 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 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 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  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-   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краевого бюджета -121,26 тыс.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году  121,26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программа</w:t>
      </w:r>
      <w:r>
        <w:rPr>
          <w:sz w:val="24"/>
          <w:szCs w:val="24"/>
        </w:rPr>
        <w:t xml:space="preserve">«Формирование целостности и эффективной системы управления энергосбережением и повышением энергетической эффективности» </w:t>
      </w:r>
      <w:r>
        <w:rPr>
          <w:sz w:val="24"/>
          <w:szCs w:val="24"/>
          <w:lang w:eastAsia="ru-RU"/>
        </w:rPr>
        <w:t xml:space="preserve">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Уставом Лебедевского сельсовета, </w:t>
      </w:r>
      <w:r>
        <w:rPr>
          <w:sz w:val="24"/>
          <w:szCs w:val="24"/>
        </w:rPr>
        <w:t>одним из приоритетов программы  повышение энергосбережения и энергоэффе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бязательных энергетических обследований муниципальных учреждений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 – 2026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kern w:val="2"/>
          <w:sz w:val="24"/>
          <w:szCs w:val="24"/>
        </w:rPr>
      </w:pPr>
      <w:r>
        <w:rPr>
          <w:rFonts w:eastAsia="Calibri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еализация мероприятий подпрограммы будет способствовать созданию условий</w:t>
      </w:r>
      <w:r>
        <w:rPr>
          <w:rFonts w:cs="Times New Roman" w:ascii="Times New Roman" w:hAnsi="Times New Roman"/>
          <w:sz w:val="24"/>
          <w:szCs w:val="24"/>
        </w:rPr>
        <w:t xml:space="preserve"> безопасного и комфортного проживания жителей  на территории Лебеде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в результате реализации мероприятий, предусмотренных подпрограммой энергосбережения, планируется к 2020 году снизить объем потребления топливно-энергетических ресурсов на 40% относительно 2007 года и соответственно снизить расходы бюджета и населения сельсовета на оплату коммунальных ресурсов, увеличить эффективность использования энерго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22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мероприятий осуществляется в пределах бюджетных ассигнований краевого и местного бюджетов на текущий финансовый год в целях исполнения обязательств по контрактам (договорам), заключенным в 2013 году, на основ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пии договора (муниципального контракта) на поставку товара, выполнение работ, оказание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кта выполнен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четов, счетов-фактур на оплату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ения субсидии муниципальному бюджетному учреждению культуры «Лебедевский СЦК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Подпрограмм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121,381 тыс. руб.  из ни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краевого бюджета 121,26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121,26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-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-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1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2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3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4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5г- 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6г- 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- за счет средств бюджета сельсовета 0,121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0,121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- 0,0 тыс.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 – 0,0 тыс.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1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2г. -0,0 тыс. руб.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3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4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5г. – 0,0 тыс. руб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6г. – 0,0 тыс. руб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бязательных энергетических обследований муниципа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ей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аконностью, результативностью (эффективностью и экономностью) использования средств  бюджета сельсовета 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т реализации подпрограммных мероприятий в 2014-2026 годах ожидается достижение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а товаров (услуг), предоставляемых энергоснабжающими организациями, организациями, производящими или внедряющими энергосберегающие технологии, произойдет за счет проведения добровольной сертификации на соответствие предъявляемым к ним требованиям, а также за счет соблюдения требований энергетической эффективности, предъявляемых к товарам, работам, услугам, закупаемым для муниципальных нужд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энергетических паспортов муниципальными учреждениями 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от реализации подпрограммных мероприятий будет выражен в следующем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до 2017 года объем потребления топливно-энергетических и иных коммунальных ресурсов учреждениями сельсовета к уровню 2009 года снизится не менее чем на 15 процентов.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 и субсидии из краевого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потребуется  121,381 тыс. рублей, из них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краевого бюджета 121,26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121,26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. -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-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1г. -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2г. -0,0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2023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4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- за счет средств бюджета сельсовета 0,121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0,121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. -0,0 тыс.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 -0,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1г. -0,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>2022г.-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3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4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5г. – 0,0 тыс. руб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6г. – 0,0 тыс. руб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.о.главы сельсовета                                                                        Гаас Е.Ф.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дпрограмме 4. «Формирование целостности и                         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эффективной системы управления            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энергосбережением и повышением энергетической эффективности».</w:t>
      </w:r>
    </w:p>
    <w:p>
      <w:pPr>
        <w:pStyle w:val="ConsPlusNormal1"/>
        <w:widowControl/>
        <w:ind w:left="9498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Формирование целостности и эффективной системы управления энергосбережением и повышением энергетической эффективности».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1417"/>
        <w:gridCol w:w="3828"/>
        <w:gridCol w:w="1275"/>
        <w:gridCol w:w="1276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целевые индикато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язательных энергетических обследований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18"/>
                <w:szCs w:val="18"/>
              </w:rPr>
              <w:t>обеспечение исполнения расход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.о.главы  сельсовета                                                                                                                          Гаас Е.Ф..</w:t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Cell"/>
        <w:jc w:val="right"/>
        <w:rPr/>
      </w:pPr>
      <w:r>
        <w:rPr>
          <w:rStyle w:val="Emphasis"/>
          <w:i w:val="false"/>
          <w:sz w:val="18"/>
          <w:szCs w:val="18"/>
        </w:rPr>
        <w:t xml:space="preserve">к подпрограмме </w:t>
      </w:r>
      <w:r>
        <w:rPr>
          <w:sz w:val="18"/>
          <w:szCs w:val="18"/>
        </w:rPr>
        <w:t xml:space="preserve">4. «Формирование целостности и                         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эффективной системы управления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энергосбережением и повышением энергетической эффективно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</w:rPr>
        <w:t>Формирование целостности и эффективной системы управления энергосбережением и повышением энергетической эффектив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817"/>
        <w:gridCol w:w="1559"/>
        <w:gridCol w:w="851"/>
        <w:gridCol w:w="1134"/>
        <w:gridCol w:w="1276"/>
        <w:gridCol w:w="851"/>
        <w:gridCol w:w="992"/>
        <w:gridCol w:w="992"/>
        <w:gridCol w:w="993"/>
        <w:gridCol w:w="1231"/>
        <w:gridCol w:w="2312"/>
      </w:tblGrid>
      <w:tr>
        <w:trPr>
          <w:tblHeader w:val="true"/>
          <w:trHeight w:val="377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дпрограммы, задачи,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БС 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 (тыс. руб.), годы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2024-2026 годы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.</w:t>
            </w:r>
            <w:r>
              <w:rPr>
                <w:sz w:val="18"/>
                <w:szCs w:val="18"/>
              </w:rPr>
              <w:t xml:space="preserve">  Проведение обязательных энергетических обследований муниципальных учреждений</w:t>
            </w:r>
          </w:p>
        </w:tc>
      </w:tr>
      <w:tr>
        <w:trPr>
          <w:trHeight w:val="199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Задача 1</w:t>
            </w:r>
            <w:r>
              <w:rPr>
                <w:sz w:val="18"/>
                <w:szCs w:val="18"/>
              </w:rPr>
              <w:t xml:space="preserve"> «Повышение энергосбережения и энергоэффективности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:</w:t>
            </w:r>
          </w:p>
        </w:tc>
        <w:tc>
          <w:tcPr>
            <w:tcW w:w="12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 Реализация мероприятий по проведению обязательных энергетических обследований муниципальных учреждений</w:t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счет средств  бюджета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энергопотребления и повышение энергетической эффективности</w:t>
            </w:r>
          </w:p>
        </w:tc>
      </w:tr>
      <w:tr>
        <w:trPr>
          <w:trHeight w:val="10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 Расходы за счет  субсидии  на реализацию мероприятий по проведению обязательных энергетических обследований муниципа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энергопотребления и повышение энергетической эффектив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И.о.главы сельсовета                                                                                                                                     Е.Ф. Га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1:00Z</dcterms:created>
  <dc:creator>User</dc:creator>
  <dc:description/>
  <cp:keywords/>
  <dc:language>en-US</dc:language>
  <cp:lastModifiedBy>DNA7 X64</cp:lastModifiedBy>
  <cp:lastPrinted>2014-11-05T14:51:00Z</cp:lastPrinted>
  <dcterms:modified xsi:type="dcterms:W3CDTF">2023-11-03T08:37:00Z</dcterms:modified>
  <cp:revision>58</cp:revision>
  <dc:subject/>
  <dc:title>Приложение № 1</dc:title>
</cp:coreProperties>
</file>