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муниципального внутреннего долга Лебеде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Установить верхний предел муниципального  внутреннего долга Лебедевского сельсове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01 января 2024 года  в сумме  0,00 руб., в том числе по муниципальным гарантиям 0,00 руб.</w:t>
      </w:r>
    </w:p>
    <w:p>
      <w:pPr>
        <w:pStyle w:val="Normal"/>
        <w:rPr/>
      </w:pPr>
      <w:r>
        <w:rPr>
          <w:sz w:val="22"/>
          <w:szCs w:val="22"/>
        </w:rPr>
        <w:t>На 01 января 2025 года  в сумме 0,00  руб., в том числе по муниципальным гарантиям 0,00  руб.</w:t>
      </w:r>
    </w:p>
    <w:p>
      <w:pPr>
        <w:pStyle w:val="Normal"/>
        <w:rPr/>
      </w:pPr>
      <w:r>
        <w:rPr>
          <w:sz w:val="22"/>
          <w:szCs w:val="22"/>
        </w:rPr>
        <w:t>На 01 января 2026 года  в сумме  0,00  руб., в том числе по муниципальным гарантиям 0,00 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рхний предел муниципального долга  на 01.01.2024 г.  = 0,00 руб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=  0 + 0,00  – 0,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0,00  руб. – объем муниципального долга на 01.01.2024 года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,00  руб. – объем предоставляемых муниципальных гарантий  Лебедевского сельсовета, предусмотренных программой муниципальных гарантий на 2023 год;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0,00 .руб. – общий объем исполнения обязательств по гарантиям, предусмотренных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программой муниципальных гарантий на 2023 год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рхний предел долга по муниципальным гарантиям на 01.01.2024 г. = 0,00. руб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4"/>
        </w:numPr>
        <w:rPr/>
      </w:pPr>
      <w:r>
        <w:rPr/>
        <w:t>=  0 + 0,00 – 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0,00  руб. -   объем обязательств по муниципальным гарантиям на 01.01.2024  год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0,00   руб. - объем предоставляемых муниципальных гарантий  Лебедевского сельсовета,     предусмотренных программой муниципальных гарантий на 2023 год;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0,00  руб. – общий объем исполнения обязательств по гарантиям, предусмотренных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программой муниципальных гарантий на 2023 год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рхний предел муниципального долга  на 01.01.2025 г. = 0,00  руб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0  =      0  + 0,00 – 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0,00  .руб. – объем муниципального долга на 01.01.2025 года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0,00  руб. – объем предоставляемых муниципальных гарантий  Лебедевского сельсовета, предусмотренных программой муниципальных гарантий на 2024 год;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0,00 .руб. – общий объем исполнения обязательств по гарантиям, предусмотренных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программой муниципальных гарантий на 2024 год;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рхний предел долга по муниципальным гарантиям на 01.01.2025 г. = 0,00 .руб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/>
        <w:t>=  0 + 0,00 – 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0,00  руб. -   объем обязательств по муниципальным гарантиям на 01.01.2025 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</w:r>
      <w:r>
        <w:rPr>
          <w:sz w:val="22"/>
          <w:szCs w:val="22"/>
        </w:rPr>
        <w:t xml:space="preserve">,00  руб. - объем предоставляемых муниципальных гарантий  Лебедевского сельсовета,    предусмотренных программой муниципальных гарантий на 2024 год;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0,00  руб. – общий объем исполнения обязательств по гарантиям, предусмотренных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программой муниципальных гарантий на 2024 год;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>Верхний предел муниципального долга  на 01.01.2026 г. =  0,00  руб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0       =      0  + 0,00 – 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0,00  руб. – объем муниципального долга на 01.01.2026 года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0,00  .руб. – объем предоставляемых муниципальных гарантий  Лебедевского сельсовета,   предусмотренных программой муниципальных гарантий на 2025 год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0,00  руб. – общий объем исполнения обязательств по гарантиям, предусмотренных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программой муниципальных гарантий на 2025 год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  <w:r>
        <w:rPr>
          <w:b/>
          <w:i/>
        </w:rPr>
        <w:t>Верхний предел долга по муниципальным гарантиям на 01.01.2026 г. = 0,00 руб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=  0 + 0,00 – 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0,00  .руб. -   объем обязательств по муниципальным гарантиям на 01.01.2026  год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0,00 тыс. руб. - объем предоставляемых муниципальных гарантий  Лебедевского сельсовета,  предусмотренных программой муниципальных гарантий на 2025 год;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0,00 . руб. – общий объем исполнения обязательств по гарантиям, предусмотренных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программой муниципальных гарантий на 2025 год;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numFmt w:val="decimal"/>
      <w:lvlText w:val="%1"/>
      <w:lvlJc w:val="left"/>
      <w:pPr>
        <w:tabs>
          <w:tab w:val="num" w:pos="1860"/>
        </w:tabs>
        <w:ind w:left="18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50:00Z</dcterms:created>
  <dc:creator>Бондарь Надежда Николаевна</dc:creator>
  <dc:description/>
  <cp:keywords/>
  <dc:language>en-US</dc:language>
  <cp:lastModifiedBy>DNA7 X64</cp:lastModifiedBy>
  <cp:lastPrinted>2015-11-12T11:05:00Z</cp:lastPrinted>
  <dcterms:modified xsi:type="dcterms:W3CDTF">2022-10-24T07:48:00Z</dcterms:modified>
  <cp:revision>148</cp:revision>
  <dc:subject/>
  <dc:title>Государственный внутренний долг Каратузского района</dc:title>
</cp:coreProperties>
</file>