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Лебед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от 25.05.2018 года № 28-П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Лебед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селения необходимыми услугами и создание комфортных условий проживания  на территории  МО «Лебедевский сельсовет» 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 программы</w:t>
      </w:r>
    </w:p>
    <w:p>
      <w:pPr>
        <w:pStyle w:val="Style2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 Российской Федер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Лебедевского сельсовета от 25.05.2018 года № 28-П «Об утверждении Порядка принятия решения о разработке муниципальных программ Лебедевского сельсовета, их формировании и реализ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Лебедевского сельсовета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 Каратуз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и отдельные мероприятия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первичных мер пожарной безопасности, профилактика терроризма и экстремизма в границах поселения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программа 3 «Содержание автомобильных дорог в границах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4 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«Сохранение и поддержание внутрипоселковых дорог согласно нормативным требованиям» 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2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 и показатели 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в приложении 1,2 к муниципальной программ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есурсному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16312,5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,50 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03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44,6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6  тыс. рублей –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21,2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3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9 тыс. рублей –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48,88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6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84,9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1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61,18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85,9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37,9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8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6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79,2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0 тыс. рублей - средства местного бюджета;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92,27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5,08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51,1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1,92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99,71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1,81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202,00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2,00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203,40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40 тыс. рублей -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>
          <w:b/>
          <w:b/>
        </w:rPr>
      </w:pPr>
      <w:r>
        <w:rPr>
          <w:b/>
          <w:lang w:eastAsia="en-US"/>
        </w:rPr>
        <w:t xml:space="preserve">Характеристика текущего состояния соответствующей сферы </w:t>
        <w:br/>
        <w:t>развития МО «Лебедевский сельсовет» и анализ</w:t>
      </w:r>
      <w:r>
        <w:rPr>
          <w:b/>
        </w:rPr>
        <w:t xml:space="preserve">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Большая часть вопросов местного значения направлена на у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, создание комфортных условий проживания  насел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Лебедевского сельсовета составляет 71,2 квадратных километра, в состав поселения входят два населенных пункта. Население на 01.01. 2023 года — 217 человека, в том числе до 18 лет — 46 человек, из них дошкольников — 14 детей. Численность работоспособного населения составляет — 141 человек, из них 25% - имеют работу. Численность граждан пенсионного возраста составляет 26% от общего количества жителей поселения. Основное занятие жителей — ведение личного подсобного хозяйства. Отдаленность от районного центра составляет 7 киломе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в соответствии с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администрация Лебедевского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Благоустройство поселений не отвечает современным требованиям.</w:t>
      </w:r>
    </w:p>
    <w:p>
      <w:pPr>
        <w:pStyle w:val="Style24"/>
        <w:spacing w:before="0" w:after="0"/>
        <w:jc w:val="both"/>
        <w:rPr/>
      </w:pPr>
      <w:r>
        <w:rPr/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не отвечает современным требованиям по энергосбережению и энергоэффективности.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смотря на предпринимаемые меры, растет количество несанкционированных свалок мусора и бытовых отходов. 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Содержание  водопроводной сети на территории сельсовета.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отяженность водопроводной сети в д. Лебедевка составляет 2350 метров. Водопровод был построен в начале 70-х годов прошлого века. В 2009 году был проведен капитальный ремонт 1500 метров водопроводной сети на сумму 1550 млн. рублей. Для качественного и  эффективного содержания  водопроводной сети  необходимо постоянный уход за водонапорной башней, колонками, пожарными гидрантами. А также   оформление в оперативное управление системы водоснабжения.</w:t>
      </w:r>
    </w:p>
    <w:p>
      <w:pPr>
        <w:pStyle w:val="Style24"/>
        <w:spacing w:before="0" w:after="0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 xml:space="preserve">Одной из проблем является оформление дорог местного значения в муниципальную собственность и разработка проекта безопасности дорожного движения. Протяженность внутрипоселковых дорог составляет 7,7 километров. В систему мероприятий по содержанию дорог входят: очистка дорог от снега,  профилирование гравийных дорог.  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зможны финансовые риски, вызванные недостаточностью и несвоевременностью финансирования из краев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евыполнения плана сбора собственных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 по основным направлениям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</w:r>
    </w:p>
    <w:p>
      <w:pPr>
        <w:pStyle w:val="Style25"/>
        <w:tabs>
          <w:tab w:val="clear" w:pos="708"/>
          <w:tab w:val="left" w:pos="601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«Совершенствование нормативно-правового регулирования в сфере противодействия коррупции»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>
          <w:sz w:val="24"/>
          <w:szCs w:val="24"/>
        </w:rPr>
        <w:t>Задача 4. «Сохранение и поддержание внутрипоселковых дорог согласно нормативным требовани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к паспо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оприятия подпрограммы №2 в сфере профилактики и терроризма и экстремизм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аждают терроризм, либо ему благоприпятствуют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око- культурных ценностей, поддержанин Российского патриотизма и многокультурной природы российского государства и Российского народа как гражданской нации, последовательное и повсеместное пресечение проповеди нетерпимости и насил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сфери культуры и воспитания молодеж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концепции многокультурности и многоукладности жизни в РФ;                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агирования на случаи проявления среди детей и молодежи негативных стереотипов, личного унижения представителей других национальностей и расового облика;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тие художественной самодеятельности на основе различных народных традиций и культурного наслед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 сфере организации работы библиоте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.</w:t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достижения обозначенной Программой цели должен отражать как активизацию вовлечения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/>
      </w:pPr>
      <w:r>
        <w:rPr>
          <w:sz w:val="24"/>
          <w:szCs w:val="24"/>
        </w:rPr>
        <w:t>Количество  граждан, привлеченных к работам по благоустройству на территории Лебедевского сельсовета, составит к 4 человека ежегод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Планируется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иломет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а в муниципальную собственность на праве оперативного управления водопроводная сеть в количестве 2350 метров. </w:t>
      </w:r>
    </w:p>
    <w:p>
      <w:pPr>
        <w:pStyle w:val="ConsPlusCel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eastAsia="ru-RU"/>
        </w:rPr>
        <w:t>Организация информирования   населения о мерах пожарной безопасности и в области защиты от чрезвычайный ситуаций- не менее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Организация информирования населения по профилактике терроризма и экстремизма-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В сфере противодействия коррупци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ровень удовлетворенности заявителями качеством и доступностью муниципальных услуг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менее 90% от жителей ежегодно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количество проведенных экспертиз нормативных правовых актов органов местного самоуправления-100% ежегодно.</w:t>
      </w:r>
    </w:p>
    <w:p>
      <w:pPr>
        <w:pStyle w:val="31"/>
        <w:ind w:firstLine="317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бюджета сельсовета в общем объеме доходов бюджета - не менее 6% ежегодно.</w:t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 паспорту программы. 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6.</w:t>
        <w:tab/>
        <w:t>Перечень подпрограмм с указанием сроков их реализации и ожидаемых результат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4-6 к муниципальной программе.</w:t>
      </w:r>
    </w:p>
    <w:p>
      <w:pPr>
        <w:pStyle w:val="ListParagraph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7. Основные меры правового регулир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3 к муниципальной программе.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8. Информация о распределении планируемых расход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по отдельным мероприятиям, подпрограммам Программы</w:t>
      </w:r>
    </w:p>
    <w:p>
      <w:pPr>
        <w:pStyle w:val="ListParagraph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Информация о распределении планируемых расходов по подпрограммам с указанием главных распорядителей средств бюджета  Лебедевского сельсовета по годам реализации Программы представлена в приложении № 1 к Программе.</w:t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 xml:space="preserve">9.Информация о ресурсном обеспечении и прогнозной оценке 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расходов на реализацию целей Программы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rPr/>
      </w:pPr>
      <w:r>
        <w:rPr/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2.</w:t>
      </w:r>
    </w:p>
    <w:p>
      <w:pPr>
        <w:pStyle w:val="ListParagraph"/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и показатели результативности программы, 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ка планируемой эффективности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годной оценки эффективности программы используются целевые показатели, отражающие степень достижения целей программы (приложение № 1,2 к муниципальной программ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по направлениям определяется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– эффективность реализации отдельного направления программы (процентов), характеризуемого n-м показателем (номер показателя программ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n-го показателя, характеризующего реализацию Программ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плановое значение n-го показателя, характеризующего реализацию 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– эффективность реализации программы (процентов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– сумм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ценки эффективности реализации муниципальной программы: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критерия 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оцен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эффективный элемен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Лебедевского сельсовета по итогам ее исполнения за каждый финансовый год до 1 марта года, следующего за отчетным годом, и в целом после завершения ре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и контроль за ходом выполнения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и контроль за ходом выполнения программы осуществляется в соответствии  с постановлением администрации Лебедевского сельсовета от 26.08.2013 № 47-п  «Об утверждении Порядка принятия решений о разработке муниципальных программ Лебедевского сельсовета, их формировании и реализ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планируемых расходов за счет средств бюджета Лебедевского сельсовета по мероприятиям и подпрограммам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551"/>
        <w:gridCol w:w="1826"/>
        <w:gridCol w:w="889"/>
        <w:gridCol w:w="807"/>
        <w:gridCol w:w="986"/>
        <w:gridCol w:w="738"/>
        <w:gridCol w:w="1281"/>
        <w:gridCol w:w="1236"/>
        <w:gridCol w:w="1236"/>
        <w:gridCol w:w="135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-в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-в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9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5,1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на территории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8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,57</w:t>
            </w:r>
          </w:p>
        </w:tc>
      </w:tr>
      <w:tr>
        <w:trPr>
          <w:trHeight w:val="257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 профилактика терроризма и экстремизма в границах поселени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4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Содержание автомобильных дорог в границах поселения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3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Normal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 с учетом источников финансирования, в том числе по уровням бюджетной систе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32"/>
        <w:gridCol w:w="2103"/>
        <w:gridCol w:w="2094"/>
        <w:gridCol w:w="2087"/>
        <w:gridCol w:w="2088"/>
        <w:gridCol w:w="2078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9,7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3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5,11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9,8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3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5,21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57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57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профилактика терроризма и экстремизма в границах поселения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24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24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программа 3 «Содержание автомобильных дорог в границах поселени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,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3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,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30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4«Формирование целостности и эффективной системы управления энергосбережением и повышением энергетической эффективност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 муниципальной программы администрации Лебеде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«У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 и создание комфортных условий проживания  на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МО «Лебедевский сельсовет»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ЛЕБЕДЕВСКОГО СЕЛЬСОВ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ЛЕБЕДЕВСКОГО СЕЛЬСОВЕТ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51"/>
        <w:gridCol w:w="9"/>
        <w:gridCol w:w="1125"/>
        <w:gridCol w:w="9"/>
        <w:gridCol w:w="810"/>
        <w:gridCol w:w="31"/>
        <w:gridCol w:w="9"/>
        <w:gridCol w:w="952"/>
        <w:gridCol w:w="32"/>
        <w:gridCol w:w="9"/>
        <w:gridCol w:w="952"/>
        <w:gridCol w:w="31"/>
        <w:gridCol w:w="9"/>
        <w:gridCol w:w="952"/>
        <w:gridCol w:w="31"/>
        <w:gridCol w:w="9"/>
        <w:gridCol w:w="952"/>
        <w:gridCol w:w="31"/>
        <w:gridCol w:w="9"/>
        <w:gridCol w:w="984"/>
        <w:gridCol w:w="9"/>
        <w:gridCol w:w="983"/>
        <w:gridCol w:w="9"/>
        <w:gridCol w:w="983"/>
        <w:gridCol w:w="9"/>
        <w:gridCol w:w="11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целевые показател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предшествующий реализации муниципальной программы (2015)</w:t>
            </w:r>
          </w:p>
        </w:tc>
        <w:tc>
          <w:tcPr>
            <w:tcW w:w="8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9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финансовый год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год планового период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6</w:t>
            </w:r>
          </w:p>
        </w:tc>
      </w:tr>
      <w:tr>
        <w:trPr/>
        <w:tc>
          <w:tcPr>
            <w:tcW w:w="12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действие повышению комфортности условий жизнедеятельности на территории сельсовета  и эффективной реализации органами местного самоуправления полномочий, закрепленных за муниципальным образовани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ривлеченных к работам по благоустройству, от общего числа граждан, проживающих в МО Лебедевский сельсов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ировка тел умерших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воз мусор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расходных обязательст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по безопасности Г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внутрипоселковых автомобильных дорог общего            пользования,  отвечающих нормативным    требованиям, в общей протяженности автомобильных дорог поселения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объема потребления энергетических ресурсов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щаний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руглых сто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сельсовета                                                         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04:00Z</dcterms:created>
  <dc:creator>verhoturova</dc:creator>
  <dc:description/>
  <cp:keywords/>
  <dc:language>en-US</dc:language>
  <cp:lastModifiedBy>DNA7 X64</cp:lastModifiedBy>
  <cp:lastPrinted>2020-02-13T10:53:00Z</cp:lastPrinted>
  <dcterms:modified xsi:type="dcterms:W3CDTF">2023-11-13T07:00:00Z</dcterms:modified>
  <cp:revision>178</cp:revision>
  <dc:subject/>
  <dc:title/>
</cp:coreProperties>
</file>