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860" w:hanging="4354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 паспорту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администрации Лебедевского сельсовета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</w:rPr>
        <w:t xml:space="preserve">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необходимыми услугами, создание комфортных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условий проживания  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МО «Лебедевский сельсовет» </w:t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еспечение первичных мер пожарной безопасности,  профилактика терроризма и экстремизма в границах поселения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».</w:t>
      </w:r>
    </w:p>
    <w:p>
      <w:pPr>
        <w:pStyle w:val="ConsPlusNormal1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,   профилактика терроризма и экстремизма в границах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</w:t>
            </w:r>
            <w:r>
              <w:rPr>
                <w:sz w:val="24"/>
                <w:szCs w:val="24"/>
              </w:rPr>
              <w:t>беспечение первичных мер пожарной безопасности, организация и осуществление мероприятий по гражданской обороне, профилактики терроризма и экстремиз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информированности и обучения населения в области защиты от  чрезвычайных ситуаций природного и техногенного характера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минерализация полос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составит 166,64  тыс. рублей за счет бюджета сельсовета,  из них за счет краевого бюджета  108,46 тыс. рублей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 3,8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3,75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10,98 тыс. рублей в том числе за счет краевого бюджета -5,4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 – 9,4 тыс. рублей в том числе за счет краевого бюджета -5,4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 – 7,98 тыс. рублей в том числе за счет краевого бюджета -5,4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-  11,56 тыс. рублей в том числе за счет краевого бюджета 8,1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-  17,10 тыс. рублей в том числе за счет краевого бюджета 13,6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-   23,30 тыс. рублей в том числе за счет краевого бюджета 19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-   23,50 тыс. рублей в том числе за счет краевого бюджета 19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-   39,00 тыс. рублей в том числе за счет краевого бюджета 32,3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-   5,44 тыс. рублей в том числе за счет краевого бюджета 0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-   5,40 тыс. рублей в том числе за счет краевого бюджета 0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-   5,40 тыс. рублей в том числе за счет краевого бюджета 00,00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одпрограммы осуществляет администрация Лебедевского 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«</w:t>
      </w: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,   профилактика терроризма и экстремизма в границах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ебедевского сельсовета разработана в соответствии  с Федеральными законами от 06.10.2003 N 131-ФЗ «Об общих принципах организации местного самоуправления в Российской Федерации»,  Уставом Лебедевского сельсовета, </w:t>
      </w:r>
      <w:r>
        <w:rPr>
          <w:rFonts w:cs="Times New Roman" w:ascii="Times New Roman" w:hAnsi="Times New Roman"/>
          <w:sz w:val="24"/>
          <w:szCs w:val="24"/>
        </w:rPr>
        <w:t xml:space="preserve">Одним из приоритетов программы 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,  предупреждение и ликвидация последствий чрезвычайных ситуаций, профилактика терроризма и экстремизма в границах поселения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является повышение уровня информированности и обучения населения в области защиты от  чрезвычайных ситуаций природного и техногенного характера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, главным распорядителем бюджетных средств является администрация Лебедевского 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Подпрограммы осуществляет администрация Лебедевского сельсове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/>
        <w:t>-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первичных мер пожарной безопасности, организация и осуществление мероприятий по гражданской обороне, профилактики терроризма и экстремизма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повышение уровня информированности и обучения населения в области защиты от  чрезвычайных ситуаций природного и техногенного характера</w:t>
      </w:r>
      <w:r>
        <w:rPr/>
        <w:t>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бор мероприятий Подпрограммы обусловлен целями и задачами, которые призвана решить Подпрограмма, результатами анализа сложившейся на территории поселения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 – 2026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едение просветительской  работы, направленной на противодействие терроризму и экстремизму и защита жизни граждан, проживающих на территории сельсовет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работка мероприятий   направленные  на противодействие терроризму и экстремизму и защита жизни граждан, проживающих на территории сельсовет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приобретение наглядной агит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инерализация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еализация мероприятий подпрограммы будет способствовать созданию условий</w:t>
      </w:r>
      <w:r>
        <w:rPr>
          <w:rFonts w:cs="Times New Roman" w:ascii="Times New Roman" w:hAnsi="Times New Roman"/>
          <w:sz w:val="24"/>
          <w:szCs w:val="24"/>
        </w:rPr>
        <w:t xml:space="preserve"> безопасного и комфортного проживания жителей  на территории Лебедевского сельсо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 граждан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нформированных  по профилактике терроризма и экстремизма, составит  90% от всех жителей сельсове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- будут приобретены плакаты в количестве 6 штук;</w:t>
      </w:r>
    </w:p>
    <w:p>
      <w:pPr>
        <w:pStyle w:val="ListParagraph"/>
        <w:ind w:left="0" w:hanging="0"/>
        <w:jc w:val="both"/>
        <w:rPr/>
      </w:pPr>
      <w:r>
        <w:rPr/>
        <w:t>- организация работ по проведению минерализованных полос вокруг поселений на площади 6 гектар (ежегодно).</w:t>
      </w:r>
    </w:p>
    <w:p>
      <w:pPr>
        <w:pStyle w:val="31"/>
        <w:ind w:hanging="0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/>
          <w:sz w:val="24"/>
          <w:szCs w:val="24"/>
        </w:rPr>
        <w:t>обеспечение исполнения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еализация программных мероприятий производится в соответствии с Решением Лебедевского сельского Совета депутатов «О бюджете Лебедевского сельсовета на 2014 год и плановый период 2015-2026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росветительской  работы, направленной на противодействие терроризму и экстремизму и защита жизни граждан, проживающих на территории сельсовет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работка мероприятий   направленные  на противодействие терроризму и экстремизму и защита жизни граждан, проживающих на территории сельсовет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приобретение наглядной агит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минерализация</w:t>
      </w:r>
      <w:r>
        <w:rPr>
          <w:rFonts w:cs="Times New Roman" w:ascii="Times New Roman" w:hAnsi="Times New Roman"/>
        </w:rPr>
        <w:t xml:space="preserve"> </w:t>
      </w:r>
      <w:r>
        <w:rPr>
          <w:b/>
          <w:i/>
        </w:rPr>
        <w:t xml:space="preserve"> </w:t>
      </w:r>
    </w:p>
    <w:p>
      <w:pPr>
        <w:pStyle w:val="31"/>
        <w:ind w:hanging="0"/>
        <w:rPr/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/>
          <w:sz w:val="24"/>
          <w:szCs w:val="24"/>
        </w:rPr>
        <w:t>обеспечение исполнения расходн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использованием средств бюджета осуществляется администрация Лебеде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Лебедев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Лебедевского сельсовета 26.08.2013 № 47-П «Об утверждении Порядка принятия решения о разработке муниципальных программ Лебедев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от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б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4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4"/>
          <w:szCs w:val="24"/>
        </w:rPr>
        <w:t>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законностью, результативностью (эффективностью и экономностью) использования средств районного бюджета осуществляет ревизионная комиссия Каратуз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мероприятий   направленные  на противодействие терроризму и экстремизму и защита жизни граждан, проживающих на территории сельсовет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приобретение наглядной агит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минерализация</w:t>
      </w:r>
      <w:r>
        <w:rPr>
          <w:rFonts w:cs="Times New Roman" w:ascii="Times New Roman" w:hAnsi="Times New Roman"/>
        </w:rPr>
        <w:t xml:space="preserve"> </w:t>
      </w:r>
      <w:r>
        <w:rPr>
          <w:b/>
          <w:i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 w:cs="Times New Roman" w:ascii="Times New Roman" w:hAnsi="Times New Roman"/>
          <w:sz w:val="24"/>
          <w:szCs w:val="24"/>
        </w:rPr>
        <w:t>обеспечение исполнения расходных обязательст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 граждан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нформированных  по профилактике терроризма и экстремизма, составит  90% от всех жителей сельсове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- будут приобретены плакаты в количестве 6 штук;</w:t>
      </w:r>
    </w:p>
    <w:p>
      <w:pPr>
        <w:pStyle w:val="ListParagraph"/>
        <w:ind w:left="0" w:hanging="0"/>
        <w:jc w:val="both"/>
        <w:rPr/>
      </w:pPr>
      <w:r>
        <w:rPr/>
        <w:t>- организация работ по проведению минерализованных полос вокруг поселений на площади 6 гектар (ежегодно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ичественным показателям реализации Программы относятся: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иобретение наглядной агит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инерализаци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ами финансирования Подпрограммы являются средства бюджета Лебедев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го на реализацию Подпрограммы </w:t>
      </w:r>
      <w:r>
        <w:rPr>
          <w:rFonts w:cs="Times New Roman" w:ascii="Times New Roman" w:hAnsi="Times New Roman"/>
          <w:sz w:val="24"/>
          <w:szCs w:val="24"/>
        </w:rPr>
        <w:t>составит 166,64  тыс. рублей за счет бюджета сельсовета,  из них за счет краевого бюджета  108,46 тыс. рублей в том числе по года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4 г. –  3,83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. – 3,75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6 г. – 10,98 тыс. рублей в том числе за счет краевого бюджета -5,46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 – 9,4 тыс. рублей в том числе за счет краевого бюджета -5,46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 – 7,98 тыс. рублей в том числе за счет краевого бюджета -5,46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 – 11,56 тыс.рублей в том числе за счет краевого бюджета -8,18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 – 17,10 тыс. рублей в том числе за счет краевого бюджета -13,6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г – 23,30 тыс. рублей в том числе за счет краевого бюджета -19,0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2г-  23,50 тыс. рублей в том числе за счет краевого бюджета - 19,0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-  39,00 тыс. рублей в том числе за счет краевого бюджета -32,3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 - 5,44 тыс. рублей в том числе за счет краевого бюджета -0,0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5г - 5,40 тыс. рублей в том числе за счет краевого бюджета -0,0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6г - 5,40 тыс. рублей в том числе за счет краевого бюджета -0,00 тыс. рублей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.о.г</w:t>
      </w:r>
      <w:r>
        <w:rPr>
          <w:rFonts w:cs="Times New Roman" w:ascii="Times New Roman" w:hAnsi="Times New Roman"/>
          <w:sz w:val="24"/>
          <w:szCs w:val="24"/>
        </w:rPr>
        <w:t>лавы сельсовета                                                      Е.Ф. Гаас</w:t>
      </w:r>
    </w:p>
    <w:p>
      <w:pPr>
        <w:pStyle w:val="ConsPlusNormal1"/>
        <w:widowControl/>
        <w:numPr>
          <w:ilvl w:val="0"/>
          <w:numId w:val="0"/>
        </w:numPr>
        <w:ind w:left="9498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widowControl/>
        <w:ind w:left="9498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 подпрограмме 1 «Обеспечение первичных мер пожарной безопасности,  профилактика терроризма и экстремизма в границах поселения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еспечение первичных мер пожарной безопасности,  профилактика терроризма и экстремизма в границах поселения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2127"/>
        <w:gridCol w:w="3685"/>
        <w:gridCol w:w="1418"/>
        <w:gridCol w:w="1417"/>
        <w:gridCol w:w="1134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первичных мер пожарной безопасности, организация и осуществление мероприятий по гражданской обороне, профилактики терроризма и экстремизм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обретение наглядной аги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из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</w:rPr>
              <w:t>обеспечение исполнения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сельсовета                                                                                                                           Е.Ф. Га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9072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widowControl/>
        <w:ind w:left="9072" w:hanging="0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 подпрограмме 1 </w:t>
      </w:r>
      <w:r>
        <w:rPr>
          <w:rFonts w:cs="Times New Roman" w:ascii="Times New Roman" w:hAnsi="Times New Roman"/>
          <w:sz w:val="24"/>
          <w:szCs w:val="24"/>
        </w:rPr>
        <w:t>«Обеспечение первичных мер пожарной безопасности,  профилактика терроризма и экстремизма в границах поселения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Обеспечение первичных мер пожарной безопасности,  профилактика терроризма и экстремизма в границах поселения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992"/>
        <w:gridCol w:w="992"/>
        <w:gridCol w:w="1701"/>
        <w:gridCol w:w="851"/>
        <w:gridCol w:w="850"/>
        <w:gridCol w:w="993"/>
        <w:gridCol w:w="992"/>
        <w:gridCol w:w="1417"/>
        <w:gridCol w:w="212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Расходы  (тыс. руб.), 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того на 2024-2026 годы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первичных мер пожарной безопасности, организация и осуществление мероприятий по гражданской обороне, профилактики терроризма и экстремизма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и обучения населения в области защиты от 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обретение наглядной аги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7" w:right="-8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200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7" w:right="-8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20005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ичные меры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еде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965" w:leader="none"/>
              </w:tabs>
              <w:spacing w:before="0" w:after="0"/>
              <w:ind w:left="-77" w:right="-87" w:hanging="0"/>
              <w:jc w:val="center"/>
              <w:rPr/>
            </w:pPr>
            <w:r>
              <w:rPr>
                <w:sz w:val="22"/>
                <w:szCs w:val="22"/>
              </w:rPr>
              <w:t>0520074120</w:t>
            </w:r>
          </w:p>
          <w:p>
            <w:pPr>
              <w:pStyle w:val="Style14"/>
              <w:tabs>
                <w:tab w:val="clear" w:pos="708"/>
                <w:tab w:val="left" w:pos="4965" w:leader="none"/>
              </w:tabs>
              <w:spacing w:before="0" w:after="0"/>
              <w:ind w:left="-77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4965" w:leader="none"/>
              </w:tabs>
              <w:spacing w:before="0" w:after="0"/>
              <w:ind w:left="-77" w:right="-87" w:hanging="0"/>
              <w:jc w:val="center"/>
              <w:rPr/>
            </w:pPr>
            <w:r>
              <w:rPr>
                <w:sz w:val="22"/>
                <w:szCs w:val="22"/>
              </w:rPr>
              <w:t>05200</w:t>
            </w:r>
            <w:r>
              <w:rPr>
                <w:sz w:val="22"/>
                <w:szCs w:val="22"/>
                <w:lang w:val="en-US"/>
              </w:rPr>
              <w:t>S4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риобретение </w:t>
            </w:r>
          </w:p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аглядной аги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еде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965" w:leader="none"/>
              </w:tabs>
              <w:spacing w:before="0" w:after="0"/>
              <w:ind w:left="-77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05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И.о.главы сельсовета                                                                                                                                           Е.Ф. Га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01:00Z</dcterms:created>
  <dc:creator>User</dc:creator>
  <dc:description/>
  <cp:keywords/>
  <dc:language>en-US</dc:language>
  <cp:lastModifiedBy>DNA7 X64</cp:lastModifiedBy>
  <cp:lastPrinted>2023-11-13T13:43:00Z</cp:lastPrinted>
  <dcterms:modified xsi:type="dcterms:W3CDTF">2023-11-13T06:43:00Z</dcterms:modified>
  <cp:revision>89</cp:revision>
  <dc:subject/>
  <dc:title>Приложение № 1</dc:title>
</cp:coreProperties>
</file>