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kern w:val="2"/>
          <w:sz w:val="56"/>
          <w:szCs w:val="56"/>
        </w:rPr>
        <w:t>Основные направления бюджетной и налоговой политики на 2024 - 2026 годы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0"/>
          <w:szCs w:val="5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 на 2024 год и плановый период 2025 и 2026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Лебедевского сельсовета на 2024 год и плановый период 2025-2026 годов определены в соответствии с Бюджетным кодексом Российской Федерации, Посланием Президента Российской Федерации Федеральному собранию от 20.02.201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и от 21 июля 2020 года № 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,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бюджетной, налоговой и таможенно-тарифной политики Российской Федерации на 2024 год и на плановый период 2025 </w:t>
        <w:br/>
        <w:t xml:space="preserve">и 2026 годов в целях составления проекта  бюджета Лебедевского сельсовета на 2024 год и плановый период 2025 - 2026 год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 бюджета поселения на 2024–2026 г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основных направлений является обеспечение долгосрочной сбалансированности бюджета сельского поселения.  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 бюджета поселения на 2024–2026 годы, подходов к его формированию, основных характеристик и прогнозируемых параметров  бюджета посел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2 – 2026 ГОДА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4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балансированности бюджета администрацией Лебедевского сельсовета разработан план мероприятий по росту доходного потенциала, оптимизации расходов и совершенствованию межбюджетных отношений и долговой политики поселения на период до 2036 года, предусматрива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проводиться и в 2024-2026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Лебедевского сельсовета в 2022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55133,3 тыс. руб., фактически поступило 5124,9 тыс.рублей, что на 99,8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Налоговые и неналоговые доходы составили за 2022 г.- 376,1 тыс. руб. или  109,8% от годового плана. Увеличение  относительно плана  на 33,6 тыс. руб. Удельный вес в общей сумме доходов в 2022году составляет 6,7% .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Безвозмездные доходы поступили в размере 4748,80 тыс. руб. или 99,1% годового плана. Удельный вес безвозмездных поступлений  в 2022 году составил 93,3 % в общей сумме доход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итогам 2023 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улично-дорожной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ского сельсовета  на 2024-2026 годы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бюджета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бюджетной политики</w:t>
      </w:r>
    </w:p>
    <w:p>
      <w:pPr>
        <w:pStyle w:val="22"/>
        <w:rPr>
          <w:szCs w:val="28"/>
        </w:rPr>
      </w:pPr>
      <w:r>
        <w:rPr>
          <w:szCs w:val="28"/>
        </w:rPr>
        <w:t xml:space="preserve">При формировании основных направлений бюджетной политики Лебедевского сельсовета обеспечивается максимальная преемственность целей и задач бюджетной политики, обеспечение сбалансированного развития поселения. Бюджетная политика в предстоящие годы будет ориентирована, прежде всего, на достижение национальных целей развития, определенных в Указе </w:t>
      </w:r>
      <w:r>
        <w:rPr>
          <w:color w:val="000000"/>
          <w:szCs w:val="28"/>
        </w:rPr>
        <w:t>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год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целями бюджетной политики Администрации Лебедевского сельсовета на 2024 год и плановый период 2025-2026 год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федеральных направлений бюджетной политики, в том числе указов Президента РФ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прозрачности бюджета и бюджетного процес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иление роли бюджета в стимулировании роста экономики и повышении уровня и качества жизни населения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ксимально эффективное использование имеющихся ресур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эффективности расходования бюджетных средств, вовлечение в бюджетный процесс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устойчивости и сбалансированности бюджета администрации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ение работы с программным бюдже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Содействие комплексному развитию муниципального образования Лебедевский сельсове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направлений в 2024-2026 годах будут применяться следующие ме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бюджета Администрации Лебедевского сельсовета на трехлетний период и совершенствование бюджетного процесса. Реализация этих мер позволит обеспечить прозрачность и предсказуемость бюджетной и налоговой политики, повысить обоснованность планирования бюджетных рас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 целью решения прозрачности и открытости бюджетного процесса будет продолжено размещение на официальном сайте администрации сельсовета в информационно-телекоммуникационной сети «Интернет» нормативного правового акта о бюджете, отчетов об исполнени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прогноза социально - экономического развития Администрации Лебедевского сельсовета, как в целом, так и по бюджетообразующим показател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раммного метода планирования расходов бюджета сельсовета с целью повышения эффективности расходов и их увязка с программными целями и задач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2024 - 2026 годов предусматривает реализацию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тимизация затрат на содержание имущества, непосредственно не связанного с оказанием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ограничению расходов на аппарат управления органов местного самоуправления Лебедевского сельсовета и муниципальных учреждений, в том числе финансовое обеспечение расходов на оплату труда работников будет осуществляться исходя из фактической числен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уализировать работу в части  переориентации и повышения результативности расходов, а именно в соответствии с национальными целями разработка  и утверждение национальных проектов (программ)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финансирования за счет средств краевого бюджета будет уточнен и увелич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решения легли в основу при формировании проекта решения «О бюджете Администрации Лебедевского сельсовета на 2024 год и плановый период 2025-2026 год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й бюдж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бюджетной политики на 2024–2026 годы одной из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ых программ отдельно закодированы в бюджете. Таким образом, установлена прямая связь между результатами реализации муниципальных программ и финансовыми затра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направления, закладываемые в Стратегии социально-экономического развития Лебедевского сельсовета на период до 2036 года, служат основой для выработки целей и задач муниципальных програм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утверждена муниципальная программа администрации Лебедевского сельсовета, ориентированная на достижение приоритетов и целей муниципальной политики. В ней содержится комплекс мероприятий, взаимоувязанных по задачам, срокам и ресурсам.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содержа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основания для разработ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исполнителя и перечня соисполн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дпрограмм и отдельны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и сроки ее реал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оказатели и показатели результативности по годам и на долгосроч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бюджета администрации Лебедевского сельсовета во многом зависит от налоговой политики, проводимой на федеральном, краевом и районном уровнях. В связи с этим при определении основных направлений налоговой политики администрации Лебедевского сельсовета учитываются изменения их законодательства.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– 2026 годах будет продолжена работа по совершенствованию администрирования налоговых и не налоговых доходов администрации Лебедевского сельсовета. Администрация Лебедевского сельсовета намерена в этот период осуществлять ряд следующих мероприятий, направленных на развитие налоговой базы и увеличение налогового потенциала, увеличение собираемости платежей в бюдж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налоговых льгот по налогу на имущество физических лиц, земельному налогу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шений, предоставляемых органом местного самоуправления на соответствие требованиям Налогового кодекса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работы с населением по уплате налогов на имущество физических лиц, земельному налог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задолженности по налогам и сбора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политика в области расход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соответствует поставленным целям и задачам администрации Лебедевского сельсовета. В основу положено исполнение действующих расходных обязательств. Формирование расходных обязательств будет осуществляться с учетом имеющихся доходов, для чего будет сформирован четкий и прозрачный механизм оценки финансовых возможностей, определения их объема и состава, оценки ожидаемой эффективности и анализа альтернативных решени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повышения эффективности бюджетных расходов Лебедевского сельсовета будет являться программно-целевой метод, повышающий ответственность и заинтересованность исполнителей муниципальной программы за достижение наилучших результатов в рамках ограниченных финансовых ресурсов. Проект бюджета на 2024 год и плановый период 2025-2026 годов сформирован на основе муниципальной программы администрации Лебедевского сельсовета и непрограммных расх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едевского сельсовета планирует продолжить осуществление мер по повышению эффективности бюджетных расходов, в том числе через применение следующих основных принципов и подходов к формированию расход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ие в бюджет в первоочередном порядке расходов на финансирование действующих </w:t>
      </w:r>
      <w:r>
        <w:rPr>
          <w:rFonts w:cs="Times New Roman CYR" w:ascii="Times New Roman CYR" w:hAnsi="Times New Roman CYR"/>
          <w:sz w:val="28"/>
          <w:szCs w:val="28"/>
        </w:rPr>
        <w:t>публичных нормативных обязательст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   указов Президента РФ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расходных обязательств будут осуществляться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оптимизации расходов в заданных бюджетных ограничениях, принятие новых расходных обязательств должно в обязательном порядке основываться на оценке прогнозируемых доходов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расходов на закупку товаров для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вышения открытости бюджетного процесса, включены мероприятия по вовлечению граждан в бюджетный процесс для решения вопросов местного 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рограммного принципа формирования расход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ые приоритеты муниципальной программы и направлений деятельности, не входящих в муниципальную программу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приоритетом бюджетной политики в сфере расходов остается финансовое обеспеч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Лебедевского сельсовета на 2024-2026 годы предлагается особое внимание уделить следующим ключевым вопросам: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4-2026 году необходимо провести мероприятия,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Лебедевского сельсовета, обеспечить надлежащую эксплуатацию приборов учета, их сохранность и своевременную замену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на оплату коммунальных услуг с 1 января 2024 года индексировать на 5 процентов.</w:t>
        <w:br/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культур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муниципальном образовании «Лебедевский сельсовет» все больше выступает в качестве значимой составной части жизни человека и одним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представителей и наиболее полного раскрытия их творческих возможностей.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е наследие выполняет в современном обществе множество функций, обеспечивая тем самым его устойчивое развитие. Исходя из этого, одним из направлений культурной политики становится сохранение многонационального культурного наследия сельсовета.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Лебедевского сельсовета подписано соглашение о передаче осуществления части полномочий по решению вопросов местного значения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сфер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дорожного хозяйств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расходов по дорожному хозяйству должно осуществляться в пределах бюджетных ассигнований дорожного фонда Лебедевского сельсовета. Необходимо предусмотреть средства на выполнение работ по ремонту, содержанию и оформлению в собственность внутрипоселковых автомобильных   дорог, обеспечению сохранности существующей дорожной сети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4-2026   годы по обеспечению деятельности органов местного самоуправления будет осуществляться с учетом проведенных мероприятий по оптимизации численности муниципальных служащих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4 году и плановом периоде предлагаетс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обеспечения безопасности граждан, гражданской обороны и предотвращения чрезвычайных ситуаци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Лебедевского сельсовета от чрезвычайных ситуаций природного и техногенного характера и ликвидации их последствий, на обеспечение деятельности аварийно-спасательного формирования и мер по обеспечению безопасности людей в бюджете будут предусмотрены средства резервного фонда на 2024 год и  плановый период 2025 и 2026 годов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межбюджетных отношени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Межбюджетные отношения в 2024 году и плановом периоде 2025-2026 годов будут формироваться в соответствии с требованиями Бюджетного кодекса Российской Федерации, с учетом следующих подходов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приоритетных направлений деятельности будет являться совершенствование системы межбюджетных отношений. 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 2025-2026 годов в соответствии с заключенными соглашениями будет производится передача исполнения ряда вопросов местного значения Лебедевским сельсоветом в муниципальный район за счет средств межбюджетных трансфер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будет уделяться работе, направленной на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овой дисциплины органов местного самоуправления и улучшение финансовых показателей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розрачности бюджетов и бюджетного процес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бедевском сельсовете для разъяснения общественности направлений бюджетной политики ежемесячно с 2006 года публикуется газета «Лебедевский вестник», а также размещается информация о бюджете на страницах Интрнет-сайта Лебедевского сельсовета.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удет уделено вовлечению общественности в бюджетный процесс. С этой целью в 2024–2026 годах планируется продолжение практики инициативного бюджетирования .</w:t>
      </w:r>
    </w:p>
    <w:p>
      <w:pPr>
        <w:pStyle w:val="Style17"/>
        <w:shd w:fill="FFFFFF" w:val="clear"/>
        <w:ind w:firstLine="708"/>
        <w:rPr/>
      </w:pPr>
      <w:r>
        <w:rPr>
          <w:b/>
          <w:bCs/>
          <w:color w:val="1A1A1A"/>
          <w:sz w:val="28"/>
          <w:szCs w:val="28"/>
        </w:rPr>
        <w:t>Вовлечение граждан в бюджетный процесс, включая развитие инициативного  бюджетирования, повышение финансовой грамотности</w:t>
      </w:r>
      <w:r>
        <w:rPr>
          <w:rFonts w:cs="Arial" w:ascii="Arial" w:hAnsi="Arial"/>
          <w:color w:val="1A1A1A"/>
        </w:rPr>
        <w:t>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едеральным законом от 29.11.2021 № 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еречень принципов бюджетной системы Российской Федерации (статья 28 Бюджетного кодекса Российской Федерации) дополнен принципом участия граждан в бюджетном процесс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ля данного принципа в Бюджетном кодексе Российской Федерации не предусмотрено выделения специальной статьи, определяющей его содержание. При практической реализации данного принципа необходимыми условиями реализации стал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вышение финансовой грамотности и формирование финансовой культуры насел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читывая состоявшиеся изменения бюджетного законодательства, наличие широкого спектра механизмов вовлечения граждан в бюджетный процесс, а также большой запрос общества на открытость власти,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При этом особенностью является наличие специальной инфраструктуры с открытыми каналами связи в социальных сетях, открытые диалоги с населением в рамках личных приемов, которые помогают выделять основные темы, требующие повышенного внимания при формировании бюдж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Формирование и предоставление открытых бюджетных данных  представлена на сайте Администрации Лебедевского сельсовета в разделе «БЮДЖЕТ» </w:t>
      </w:r>
      <w:hyperlink r:id="rId2" w:tgtFrame="_blank"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</w:rPr>
          <w:t>https://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  <w:lang w:val="en-US"/>
          </w:rPr>
          <w:t>lebedevskij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</w:rPr>
          <w:t>-r04.gosweb.gosuslugi.ru/ofitsialno/dokumenty/</w:t>
        </w:r>
      </w:hyperlink>
      <w:r>
        <w:rPr>
          <w:rFonts w:cs="Times New Roman" w:ascii="Times New Roman" w:hAnsi="Times New Roman"/>
          <w:color w:val="1A1A1A"/>
          <w:shd w:fill="FFFFFF" w:val="clear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юджетных ассигнований по оплате труда (денежному довольствию, денежному содержанию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расходов на оплату труда работников органов местного самоуправления, не являющихся муниципальными служащими, учтены в расходах на оплату труда средства на обеспечение повышения уровня заработной платы работников не ниже размера минимальной заработной плат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заработной платы всех работников бюджетной сферы посредством предоставления с 1 января 2024 года ежемесячной выплаты в размере 3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хранения с учётом роста в 2024 году прогнозного значения показателя среднемесячного дохода от трудовой деятельности  по краю целевых показателей заработной платы  по отдельным категориям работников, заработная плата которых поэтапно, начиная с 2012 года, повышалась в рамках реализации «майских»  указов Президента Российской Федерации  2012 года (далее – Указы);</w:t>
      </w:r>
    </w:p>
    <w:p>
      <w:pPr>
        <w:pStyle w:val="Style17"/>
        <w:shd w:fill="FFFFFF" w:val="clear"/>
        <w:spacing w:before="0" w:after="240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 Лебедевского сельсовета за исключением заработной платы отдельных категорий работников, увеличение оплаты труда которых осуществляется 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:в </w:t>
      </w:r>
      <w:r>
        <w:rPr>
          <w:color w:val="252525"/>
          <w:sz w:val="28"/>
          <w:szCs w:val="28"/>
        </w:rPr>
        <w:t xml:space="preserve"> 2024 году и плановом периоде 2025-2026 годов на коэффициент, равный 1.</w:t>
      </w:r>
    </w:p>
    <w:p>
      <w:pPr>
        <w:pStyle w:val="Style17"/>
        <w:shd w:fill="FFFFFF" w:val="clear"/>
        <w:spacing w:before="0" w:after="240"/>
        <w:rPr>
          <w:rStyle w:val="Fontstyle01"/>
        </w:rPr>
      </w:pPr>
      <w:r>
        <w:rPr>
          <w:rStyle w:val="Fontstyle01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соответствии с которыми в 2023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объемов бюджетных ассигнований бюджета администрации Лебедевского сельсовета на реализацию муниципальных программ Лебедевского сельсовета в 2024-2026 год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планируется реализация 1 муниципальной программы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ой программы ее формированию и реализации продолжится в 2024 году и плановом периоде 2025-2026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управления исполнением бюджета Лебеде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исполнением бюджета Лебедевского сельсовета в первую очередь ориентировано на повышение эффективности и строгое соблюд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дисциплины всеми участниками бюджетного процесса, включа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, доведенных до них лимитов бюджетных обязательст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сключение оборота наличных денег путем обеспечения получателей</w:t>
        <w:br/>
        <w:t>бюджетных средств денежной наличностью с использованием расчетных</w:t>
        <w:br/>
        <w:t>банковских карт;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</w:t>
        <w:br/>
        <w:t>бюджета;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</w:t>
        <w:br/>
        <w:t>средст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финансового контрол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финансовый контроль за исполнением бюджета, как предварительный и текущий, так и последующий.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администрации Лебедевского сельсовета в сфере финансового контроля, как и прежде будет направлена на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</w:t>
        <w:br/>
        <w:t>имуществом,   находящимся   в   муниципальной   собственности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в   целях   эффективного использования средств местного бюджета.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сновные направления налоговой политики Администрации Лебедевского сельсовета на 2024 год и на плановый период 2025-2026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Администрации Лебедевского сельсовета на 2024 год и на плановый период 2025 - 2026 годов подготовлены с учетом положений основных направлений налоговой политики Российской Федерации, положений основных направлений налоговой политики Красноярского края, положений основных направлений налоговой политики Каратузского района и основных направлений налоговой политики Лебедевского сельсовета на 2024 год и на плановый период 2025-2026 годов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чередного трехлетнего периода приоритетом Правительства Российской Федерации заявлено недопущение какого-либо увеличения налоговой нагрузки на экономику. Одновременно Правительство Российской Федерации планирует дальнейшее применение мер налогового стимулирования инвестиций и малого бизнеса, а также дальнейшее повышение эффективности системы налогового администрир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условий ведения бизнеса за счет улучшения администрирования доходов федеральным налоговым законодательством вводится институт единого налогового счета, предусматривающего консолидацию всех обязанностей налогоплательщика по уплате обязательных платежей в едином сальдо расчетов с бюджетами, за исключением взносов на травматизм, НДС и госпошлин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трехлетнего периода, также, как и предыдущих лет, будет направлена на проведение целенаправленной и эффективной работы с администраторами доходов бюджета с целью выявления скрытых резервов, повышения уровня собираемости налогов, сокращения недоимки, усиления налоговой дисциплины, повышения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работа по координации действий федеральных служб и органа местного самоуправления поселения по выявлению и пресечению нелегальной выплаты заработной платы путем проведения индивидуальной работы с предпринимателями, средняя заработная плата наемных работников которых ниже среднеотраслевого уровн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налоговой поли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основными направлениями налоговой политики Администрации Лебедевского сельского совета, рассчитаны до 2026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налоговой политики на 2024-2026   годы, как и ранее являются обеспечение социальной и экономической стабильности, сбалансированности и устойчивости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ходя из поставленных целей, главной задачей налоговой политики Лебедевского сельсовета является увеличение доходной части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Лебедевского сельсовета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администрирования доходных источников мест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взаимодействия органов государственной власти района, органов местного самоуправления и краевых органов государственной вла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ю состава налоговых льгот с учетом оценки их социальной и бюджетной эффективно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мер по укреплению налоговой дисциплины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 физическими лицами о необходимости регистрации объектов недвижимости в органах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регистрацию прав на недвижимое имущество и сделок с ни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Лебедевского сельсовета позволи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тветственности за выполнение плановых показателей поступления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ординировать действия органа исполнительной власти Администрации Лебедевского сельсовета с налоговыми органами, для улучшения качества налогового администрирования, увеличения собираемости налогов на территории администрации Лебедев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налоговые льготы по земельному налогу и налогу на имущество, установленные решением Лебедевского сельского Совета депутат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ханизмы использования собственности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гноза социально-экономического развития Администрации Лебедевского сельсовета, положенные в основу формирования налоговой политики на 2024-2026  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4 год и среднесрочную перспективу до 2026 года положены основные показатели прогноза социально-экономического развития Администрации Лебедевского сельсовета на 2024-2026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Лебедевского сельсовета, были достигнуты ранее и будут сохранены в 2024году и  2025-2026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бюджет поселения прогнозируется в 2024 году 336,40 тыс. руб., в 2025 году 334,40 тыс. руб., в 2026 году 333,70 тыс. руб., в соответствии с методикой прогнозирования поступлений доходов в бюджет Лебедевского сельсовета, утвержденной Постановлением Лебедевского сельсовета от 05.08.2016 г. № 42-П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4-2026   годы учитывалось зачисление в бюджет посел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по нормативу 2 %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 за совершение нотариальных действий  должностными лицами органов местного самоуправления 100%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ступающие в порядке возмещения расходов, понесенных в связи с эксплуатацией имущества сельских поселений 100%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ы в области налоговой политики, планируемые к реализации в 2024 году и плановом периоде 2025 - 2026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Лебедевского сельсовета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-2026 годов (далее – основные направления) сформированы с учетом основных направлений налоговой политики Российской Федерации, Красноярского края и Каратузского района на 2024 год и плановый период 2025-2026 годов.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 Принятие решений по сохранению региональных льгот будет осуществляться по результатам оценки бюджетной, экономической, социальной эффективности этих льго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налогового регулирования земельных отношений осуществляются работы в област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и постановки на государственный кадастровый учет земельных участков, на которых расположены дома, в границах сельсовета;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и земельных участков в границах поселений.</w:t>
      </w:r>
    </w:p>
    <w:p>
      <w:pPr>
        <w:pStyle w:val="Normal"/>
        <w:spacing w:lineRule="exact" w:line="260" w:before="0" w:after="133"/>
        <w:ind w:left="20" w:firstLine="720"/>
        <w:rPr>
          <w:rStyle w:val="0pt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133"/>
        <w:ind w:left="20" w:firstLine="720"/>
        <w:rPr/>
      </w:pPr>
      <w:r>
        <w:rPr>
          <w:rStyle w:val="0pt"/>
          <w:rFonts w:eastAsia="Calibri"/>
          <w:sz w:val="28"/>
          <w:szCs w:val="28"/>
        </w:rPr>
        <w:t>При планировании налога учтено примен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чет земельного налога за налоговый период 2023 года будет производиться исходя из кадастровой стоимости по состоянию на 01.01.2022, если кадастровая стоимость на 01.01.2023 превысит ее по состоянию на 01.01.202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счета налога на имущество физических лиц за 2023 год кадастровую стоимость повышать не будут. Налоговая база на этот период будет определяться как кадастровая стоимость объекта недвижимости в ЕГРН по состоянию на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 В таком случае налоговая база определяется с учетом новых характеристик. С  2023 года планируется освободить от уплаты налога на имущество граждан Российской Федерации, призванных на военную службу по мобилизации в Вооруженные Силы Российской Федерации, по одному объекту из каждой категории: жилого дома, квартиры, хозпостройки, машино-места или гараж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ланировании налога учтен коэффициент 1,1, действующий начиная с третьего налогового периода (2021 год), в котором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не более чем на 10 процентов по сравнению с предыдущим годом (пункт  8.1 статьи 408 НК РФ)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нормам Налогового кодекса Российской Федерации, нормативные правовые акты о введении налога на имущество физических лиц исходя из кадастровой стоимости объектов налогообложения должны быть приняты и официально опубликованы органом местного самоуправления не позднее 10.12.2023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мест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. Введение прогрессивной шкалы налогообложения доходов физических лиц не планир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  <w:r>
        <w:rPr/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нижение неформальной занятости населения, что позволит не только повысить налоговый потенциал муниципального образования, но и защитить трудовые права работников, легализовать бизнес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Лебедевского сельсовета в 2024 году и на период до 2026 года будет направлена на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работы по реализации мероприятий, направленных на повышение качества администрирования доходов бюджета сельсовета посредством создания рабочей группы (комиссии) по снижению задолженности по налогам и сборам с участием налоговых инспекций, службы судебных пристав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налоговым органом по сокращению недоимки по доходам, проведение информационно-разъяснительной работы с налогоплательщиками, направленной на повышение налоговой грамотности, на побуждение к своевременному исполнению налоговых обязательст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путем качественного учета муниципального имущества, контроля за его использованием, выявления неиспользуемого имущества и принятии мер, направленных на его реализацию или передачу в аренду, осуществление муниципального контроля за использованием земельных участко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ступлением средств от использования муниципальной собственности и росту доходов от использования муниципального имущества, совершенствование работы по взысканию недоимки по данным платежа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овышению доходной части бюджета муниципального образования в рамках работы рабочей группы по повышению доходов бюджета, легализации заработной платы и трудовых отношений с целью увеличения доходного потенциала муниципального образования и оптимизацию расходов бюджета сельсовет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оступления в бюджет сель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совместная работа с налоговыми органами и налогоплательщиками по сохранению достигнутого уровня собираемости налогов и сборов, снижению задолженности по налогам и сборам, подлежащим зачислению в бюджет сельсовета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с целью повышения качества администрирования доходных источников начиная с составления и исполнения бюджета Лебедевского сельсовета Каратузского района Красноярского края на 2024 год формируется и ведется реестр источников доходов бюджета Лебедевского 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 на 2024 год и плановый период 2025 -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и предыдущие годы муниципальные заимствования сельским поселением не осуществлялись. В 2024-2026 годах будет продолжено проведение взвешенной политики в области управления муниципальным долг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4-2026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sc4fa4e651">
    <w:name w:val="csc4fa4e6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skinskij-r04.gosweb.gosuslugi.ru/ofitsialno/dokumen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23:00Z</dcterms:created>
  <dc:creator>MASTER</dc:creator>
  <dc:description/>
  <cp:keywords/>
  <dc:language>en-US</dc:language>
  <cp:lastModifiedBy>DNA7 X64</cp:lastModifiedBy>
  <cp:lastPrinted>2022-11-15T08:39:00Z</cp:lastPrinted>
  <dcterms:modified xsi:type="dcterms:W3CDTF">2023-11-14T03:52:00Z</dcterms:modified>
  <cp:revision>44</cp:revision>
  <dc:subject/>
  <dc:title>АДМИНИСТРАЦИЯ КАРАТУЗСКОГО РАЙОНА</dc:title>
</cp:coreProperties>
</file>