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860" w:hanging="4354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необходимыми услугами, создание комфортных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условий проживания  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МО «Лебедевский сельсовет» 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первичных мер пожарной безопасности,  профилактика терроризма и экстремизма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ConsPlusNormal1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,   профилактика терроризма и экстремизма в границах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</w:t>
            </w:r>
            <w:r>
              <w:rPr>
                <w:sz w:val="24"/>
                <w:szCs w:val="24"/>
              </w:rPr>
              <w:t>беспечение первичных мер пожарной безопасности, организация и осуществление мероприятий по гражданской обороне, профилактики терроризма и экстремиз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информированности и обучения населения в области защиты от  чрезвычайных ситуаций природного и техногенного характера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минерализация полос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составит 211,99  тыс. рублей за счет бюджета сельсовета,  из них за счет краевого бюджета  143,06 тыс. рублей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 3,8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3,7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0,98 тыс. рублей в том числе за счет краевого бюджета -5,4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 – 9,4 тыс. рублей в том числе за счет краевого бюджета -5,4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 – 7,98 тыс. рублей в том числе за счет краевого бюджета -5,4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-  11,56 тыс. рублей в том числе за счет краевого бюджета 8,1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-  17,10 тыс. рублей в том числе за счет краевого бюджета 13,6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-   23,30 тыс. рублей в том числе за счет краевого бюджета 19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-   23,50 тыс. рублей в том числе за счет краевого бюджета 19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-   39,00 тыс. рублей в том числе за счет краевого бюджета 32,3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-   40,9 тыс. рублей в том числе за счет краевого бюджета 34,6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-   8,23 тыс. рублей в том числе за счет краевого бюджета 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-   6,23 тыс. рублей в том числе за счет краевого бюджета 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-   6,23 тыс. рублей в том числе за счет краевого бюджета 00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Лебедевского 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,   профилактика терроризма и экстремизма в границах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ебедевского сельсовета разработана в соответствии  с Федеральными законами от 06.10.2003 N 131-ФЗ «Об общих принципах организации местного самоуправления в Российской Федерации»,  Уставом Лебедевского сельсовета, </w:t>
      </w:r>
      <w:r>
        <w:rPr>
          <w:rFonts w:cs="Times New Roman" w:ascii="Times New Roman" w:hAnsi="Times New Roman"/>
          <w:sz w:val="24"/>
          <w:szCs w:val="24"/>
        </w:rPr>
        <w:t xml:space="preserve">Одним из приоритетов программы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,  предупреждение и ликвидация последствий чрезвычайных ситуаций, профилактика терроризма и экстремизма в границах поселения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повышение уровня информированности и обучения населения в области защиты от  чрезвычайных ситуаций природного и техногенного характер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Лебеде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Лебедевского сель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/>
        <w:t>-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первичных мер пожарной безопасности, организация и осуществление мероприятий по гражданской обороне, профилактики терроризма и экстремизм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>повышение уровня информированности и обучения населения в области защиты от  чрезвычайных ситуаций природного и техногенного характера</w:t>
      </w:r>
      <w:r>
        <w:rPr/>
        <w:t>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 – 2027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е просветительской  работы, направленной на противодействие терроризму и экстремизму и защита жизни граждан, проживающих на территории сельсовет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работка мероприятий   направленные  на противодействие терроризму и экстремизму и защита жизни граждан, проживающих на территории сельсове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приобретение наглядной аги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ерализация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еализация мероприятий подпрограммы будет способствовать созданию условий</w:t>
      </w:r>
      <w:r>
        <w:rPr>
          <w:rFonts w:cs="Times New Roman" w:ascii="Times New Roman" w:hAnsi="Times New Roman"/>
          <w:sz w:val="24"/>
          <w:szCs w:val="24"/>
        </w:rPr>
        <w:t xml:space="preserve"> безопасного и комфортного проживания жителей  на территории Лебедев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 граждан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формированных  по профилактике терроризма и экстремизма, составит  90% от всех жителей сельсов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- будут приобретены плакаты в количестве 6 штук;</w:t>
      </w:r>
    </w:p>
    <w:p>
      <w:pPr>
        <w:pStyle w:val="ListParagraph"/>
        <w:ind w:left="0" w:hanging="0"/>
        <w:jc w:val="both"/>
        <w:rPr/>
      </w:pPr>
      <w:r>
        <w:rPr/>
        <w:t>- организация работ по проведению минерализованных полос вокруг поселений на площади 6 гектар (ежегодно).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ализация программных мероприятий производится в соответствии с Решением Лебедевского сельского Совета депутатов «О бюджете Лебедевского сельсовета на 2014 год и плановый период 2015-2027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осветительской  работы, направленной на противодействие терроризму и экстремизму и защита жизни граждан, проживающих на территории сельсовет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работка мероприятий   направленные  на противодействие терроризму и экстремизму и защита жизни граждан, проживающих на территории сельсове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приобретение наглядной аги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минерализация</w:t>
      </w:r>
      <w:r>
        <w:rPr>
          <w:rFonts w:cs="Times New Roman" w:ascii="Times New Roman" w:hAnsi="Times New Roman"/>
        </w:rPr>
        <w:t xml:space="preserve"> </w:t>
      </w:r>
      <w:r>
        <w:rPr>
          <w:b/>
          <w:i/>
        </w:rPr>
        <w:t xml:space="preserve"> 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я Лебеде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Лебедев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Лебедевского сельсовета 26.08.2013 № 47-П «Об утверждении Порядка принятия решения о разработке муниципальных программ Лебедев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законностью, результативностью (эффективностью и экономностью) использования средств районного бюджета осуществляет ревизионная комиссия Каратуз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мероприятий   направленные  на противодействие терроризму и экстремизму и защита жизни граждан, проживающих на территории сельсовет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приобретение наглядной аги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минерализация</w:t>
      </w:r>
      <w:r>
        <w:rPr>
          <w:rFonts w:cs="Times New Roman" w:ascii="Times New Roman" w:hAnsi="Times New Roman"/>
        </w:rPr>
        <w:t xml:space="preserve"> </w:t>
      </w:r>
      <w:r>
        <w:rPr>
          <w:b/>
          <w:i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обеспечение исполнения расходных обязательст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 граждан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формированных  по профилактике терроризма и экстремизма, составит  90% от всех жителей сельсове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- будут приобретены плакаты в количестве 6 штук;</w:t>
      </w:r>
    </w:p>
    <w:p>
      <w:pPr>
        <w:pStyle w:val="ListParagraph"/>
        <w:ind w:left="0" w:hanging="0"/>
        <w:jc w:val="both"/>
        <w:rPr/>
      </w:pPr>
      <w:r>
        <w:rPr/>
        <w:t>- организация работ по проведению минерализованных полос вокруг поселений на площади 6 гектар (ежегодно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иобретение наглядной агит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ерализац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Лебеде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на реализацию Подпрограммы </w:t>
      </w:r>
      <w:r>
        <w:rPr>
          <w:rFonts w:cs="Times New Roman" w:ascii="Times New Roman" w:hAnsi="Times New Roman"/>
          <w:sz w:val="24"/>
          <w:szCs w:val="24"/>
        </w:rPr>
        <w:t>составит 211,99  тыс. рублей за счет бюджета сельсовета,  из них за счет краевого бюджета  143,06 тыс. рублей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. –  3,83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. – 3,75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. – 10,98 тыс. рублей в том числе за счет краевого бюджета -5,46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. – 9,4 тыс. рублей в том числе за счет краевого бюджета -5,46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. – 7,98 тыс. рублей в том числе за счет краевого бюджета -5,46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 – 11,56 тыс.рублей в том числе за счет краевого бюджета -8,18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 – 17,10 тыс. рублей в том числе за счет краевого бюджета -13,6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 – 23,30 тыс. рублей в том числе за счет краевого бюджета -19,0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2г-  23,50 тыс. рублей в том числе за счет краевого бюджета - 19,0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-  39,00 тыс. рублей в том числе за счет краевого бюджета -32,3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г - 40,9 тыс. рублей в том числе за счет краевого бюджета -34,6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5г - 8,23 тыс. рублей в том числе за счет краевого бюджета -0,0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6г - 6,23 тыс. рублей в том числе за счет краевого бюджета -0,0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6г - 6,23 тыс. рублей в том числе за счет краевого бюджета -0,00 тыс. рублей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</w:rPr>
        <w:t>лава сельсовета                                                      Е.Ф. Гаас</w:t>
      </w:r>
    </w:p>
    <w:p>
      <w:pPr>
        <w:pStyle w:val="ConsPlusNormal1"/>
        <w:widowControl/>
        <w:numPr>
          <w:ilvl w:val="0"/>
          <w:numId w:val="0"/>
        </w:numPr>
        <w:ind w:left="9498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left="9498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подпрограмме 1 «Обеспечение первичных мер пожарной безопасности,  профилактика терроризма и экстремизма в границах поселения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первичных мер пожарной безопасности,  профилактика терроризма и экстремизма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2127"/>
        <w:gridCol w:w="3685"/>
        <w:gridCol w:w="1418"/>
        <w:gridCol w:w="1417"/>
        <w:gridCol w:w="1134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первичных мер пожарной безопасности, организация и осуществление мероприятий по гражданской обороне, профилактики терроризма и экстремизм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обретение наглядной аги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из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исполнения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  Е.Ф. Га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9072" w:hanging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 подпрограмме 1 </w:t>
      </w:r>
      <w:r>
        <w:rPr>
          <w:rFonts w:cs="Times New Roman" w:ascii="Times New Roman" w:hAnsi="Times New Roman"/>
          <w:sz w:val="24"/>
          <w:szCs w:val="24"/>
        </w:rPr>
        <w:t>«Обеспечение первичных мер пожарной безопасности,  профилактика терроризма и экстремизма в границах поселения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Обеспечение первичных мер пожарной безопасности,  профилактика терроризма и экстремизма в границах поселения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992"/>
        <w:gridCol w:w="992"/>
        <w:gridCol w:w="1701"/>
        <w:gridCol w:w="851"/>
        <w:gridCol w:w="850"/>
        <w:gridCol w:w="993"/>
        <w:gridCol w:w="992"/>
        <w:gridCol w:w="1417"/>
        <w:gridCol w:w="212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Расходы  (тыс. руб.),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того на 2025-2027 годы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первичных мер пожарной безопасности, организация и осуществление мероприятий по гражданской обороне, профилактики терроризма и экстремизма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и обучения населения в области защиты от 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обретение наглядной аги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right="-8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200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7" w:right="-8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20005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ые меры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ед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965" w:leader="none"/>
              </w:tabs>
              <w:spacing w:before="0" w:after="0"/>
              <w:ind w:left="-77" w:right="-87" w:hanging="0"/>
              <w:jc w:val="center"/>
              <w:rPr/>
            </w:pPr>
            <w:r>
              <w:rPr>
                <w:sz w:val="22"/>
                <w:szCs w:val="22"/>
              </w:rPr>
              <w:t>05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120</w:t>
            </w:r>
          </w:p>
          <w:p>
            <w:pPr>
              <w:pStyle w:val="Style14"/>
              <w:tabs>
                <w:tab w:val="clear" w:pos="708"/>
                <w:tab w:val="left" w:pos="4965" w:leader="none"/>
              </w:tabs>
              <w:spacing w:before="0" w:after="0"/>
              <w:ind w:left="-77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4965" w:leader="none"/>
              </w:tabs>
              <w:spacing w:before="0" w:after="0"/>
              <w:ind w:left="-77" w:right="-87" w:hanging="0"/>
              <w:jc w:val="center"/>
              <w:rPr/>
            </w:pPr>
            <w:r>
              <w:rPr>
                <w:sz w:val="22"/>
                <w:szCs w:val="22"/>
              </w:rPr>
              <w:t>05200</w:t>
            </w:r>
            <w:r>
              <w:rPr>
                <w:sz w:val="22"/>
                <w:szCs w:val="22"/>
                <w:lang w:val="en-US"/>
              </w:rPr>
              <w:t>S4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риобретение </w:t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глядной аги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беде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965" w:leader="none"/>
              </w:tabs>
              <w:spacing w:before="0" w:after="0"/>
              <w:ind w:left="-77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575" w:leader="none"/>
                <w:tab w:val="left" w:pos="4965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                  Е.Ф. Га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1:00Z</dcterms:created>
  <dc:creator>User</dc:creator>
  <dc:description/>
  <cp:keywords/>
  <dc:language>en-US</dc:language>
  <cp:lastModifiedBy>DNA7 X64</cp:lastModifiedBy>
  <cp:lastPrinted>2023-11-13T13:43:00Z</cp:lastPrinted>
  <dcterms:modified xsi:type="dcterms:W3CDTF">2024-11-06T03:22:00Z</dcterms:modified>
  <cp:revision>95</cp:revision>
  <dc:subject/>
  <dc:title>Приложение № 1</dc:title>
</cp:coreProperties>
</file>