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ПРОЕКТ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АСНОЯРСКИЙ       КРА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РАТУЗСКИЙ      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Лебедевский    сельский     Совет  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00.00. 2024 года                                                                                                                                         № 00-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8"/>
          <w:szCs w:val="18"/>
        </w:rPr>
        <w:t>О     бюджете     Лебедевского     сельсовета    на   2025 год     и плановый период 2026-2027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1. Основные характеристики  бюджета Лебедевского сельсовета на 2025 год и плановый период 2026-2027 годов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Утвердить основные характеристики    бюджета  Лебедевского сельсовета  на 2025 год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)прогнозируемый  общий объем доходов  бюджета Лебедевского сельсовета в сумме 6620,00 тыс.     рублей ; в том числе объем межбюджетных трансфертов, получаемых из других бюджетов 6366,50 тыс. рублей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) общий объем расходов   в  сумме  6620,00 тыс.  рублей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3) дефицит  бюджета  Лебедевского сельсовета в сумме 0,0 тыс.  рублей, профицит сельского бюджета 0,0 тыс.  рублей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4) источники внутреннего финансирования дефицита бюджета Лебедевского сельсовета в сумме 0 тыс.рублей согласно приложению № 1 к настоящему Решению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Утвердить основные характеристики бюджета Лебедевского сельсовета на 2026 год и на 2027 год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1)  прогнозируемый общий объем доходов  бюджета Лебедевского сельсовета на 2026 год в сумме 5036,02 тыс.  рублей в том числе объем межбюджетных трансфертов, получаемых из других бюджетов 4773,51 тыс. рублей,   на 2027 год в сумме 4982,36 тыс. рублей; в том числе объем межбюджетных трансфертов, получаемых из других бюджетов 4658,86 тыс. рублей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2) общий объем расходов на 2026 год в сумме 5036,02 тыс. рублей, в том числе условно утвержденные расходы в сумме 124,25 тыс. рублей, на 2027 год в сумме 4982,36 тыс. рублей, в том числе условно утвержденные расходы в сумме 249,06 тыс.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3) дефицит  бюджета Лебедевского сельсовета в сумме 0,00 тыс. рублей, профицит  бюджета Лебедевского сельсовета 0,00 тыс. рублей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4) источники внутреннего финансирования дефицита бюджета Лебедевского сельсовета в сумме 0,00 тыс. рублей согласно приложению № 1 к настоящему Решению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570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. Доходы бюджета Лебедевского сельсовета на 2025 год и плановый период 2026-2027 годов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. Утвердить доходы бюджета Лебедевского сельсовета на 2025 год и плановый период 2026-2027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0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. Распределение на 2025 год и плановый период 2026-2027 годов расходов бюджета Лебедевского сельсовет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о бюджетной классификации Российской Федерации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Утвердить в пределах общего объема расходов, установленного пунктом 1 настоящего Решения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both"/>
        <w:rPr/>
      </w:pPr>
      <w:r>
        <w:rPr>
          <w:sz w:val="18"/>
          <w:szCs w:val="18"/>
        </w:rPr>
        <w:t>2 ведомственную структуру расходов  бюджета Лебедевского сельсовета на 2025  и плановый период 2026-2027 годов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  <w:t>3 распределение бюджетных ассигнований по целевым статьям (муниципальным программам Лебеде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Лебедевского сельсовета на 2025 год и плановый период 2026-2027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rStyle w:val="S1"/>
          <w:b/>
          <w:sz w:val="20"/>
          <w:szCs w:val="20"/>
        </w:rPr>
        <w:t xml:space="preserve">                        </w:t>
      </w:r>
      <w:r>
        <w:rPr>
          <w:rStyle w:val="S1"/>
          <w:b/>
          <w:sz w:val="20"/>
          <w:szCs w:val="20"/>
        </w:rPr>
        <w:t>4. Публичные нормативные обязательства Лебедевского сельсовета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b/>
          <w:sz w:val="20"/>
          <w:szCs w:val="20"/>
        </w:rPr>
        <w:t>У</w:t>
      </w:r>
      <w:r>
        <w:rPr>
          <w:sz w:val="20"/>
          <w:szCs w:val="20"/>
        </w:rPr>
        <w:t>твердить общий объем средств бюджета Лебедевского сельсовета на исполнение публичных нормативных обязательств администрации Лебедевского сельсовета на 2025 год в сумме 24,00 тыс. рублей, на 2026 год в сумме 24,00 тыс. рублей, на 2027 год в сумме 24,00 тыс. рублей.</w:t>
      </w:r>
      <w:r>
        <w:rPr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5. Изменение показателей сводной бюджетной росписи бюджета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, что администрация Лебедевского сельсовета  вправе в ходе исполнения настоящего решения вносить изменения в сводную бюджетную роспись  бюджета Лебедевского сельсовета на 2025 год и плановый период 2026-2027 годов без внесения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 на сумму средств, выделяемых органам местного самоуправления за счет средств резервного фонда администрации поселения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б) по главным распорядителям средств  бюджета Лебедевского сельсовета и муниципальных образований поселения – на сумму средств, полученных из краевого бюджета для финансирования расходов на 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на сумму средств межбюджетных трансфертов, предоставленных на осуществление отдельных целевых расходов на основании нормативных правовых актов и уведомлений  финансового орган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2. Лебедевский сельсовет вправе на основании отчетов органов местного самоуправления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а) перераспределять суммы в пределах общего объема средств, предусмотренных бюджету, за исключением перераспределения, произведенного в четвертом квартале 2024 год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6. Индексация размеров денежного вознаграждения лиц, замещающих муниципальные должности Лебедевского сельсовета, и должностных окладов муниципальных служащих Лебедевского сельсовета</w:t>
      </w:r>
    </w:p>
    <w:p>
      <w:pPr>
        <w:pStyle w:val="Style16"/>
        <w:shd w:fill="FFFFFF" w:val="clear"/>
        <w:spacing w:before="0" w:after="240"/>
        <w:rPr>
          <w:color w:val="252525"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 xml:space="preserve">Размеры денежного вознаграждения лиц, замещающих муниципальные должности Лебедевского сельсовета, размеры окладов денежного содержания по должностям  муниципальной службы Лебедевского сельсовета   </w:t>
      </w:r>
      <w:r>
        <w:rPr>
          <w:color w:val="252525"/>
          <w:sz w:val="18"/>
          <w:szCs w:val="18"/>
        </w:rPr>
        <w:t>проиндексированные в 2020, 2022, 2023,2024 годах, увеличиваются (индексируются) в 2025 году и плановом периоде 2026-2027 годов на коэффициент, равный 1.</w:t>
      </w:r>
    </w:p>
    <w:p>
      <w:pPr>
        <w:pStyle w:val="Style16"/>
        <w:shd w:fill="FFFFFF" w:val="clear"/>
        <w:spacing w:before="0" w:after="240"/>
        <w:rPr>
          <w:sz w:val="18"/>
          <w:szCs w:val="18"/>
        </w:rPr>
      </w:pPr>
      <w:r>
        <w:rPr>
          <w:b/>
          <w:sz w:val="18"/>
          <w:szCs w:val="18"/>
        </w:rPr>
        <w:t xml:space="preserve">7. Индексация заработной платы работников муниципальных учреждений                                                        </w:t>
      </w:r>
      <w:r>
        <w:rPr>
          <w:sz w:val="18"/>
          <w:szCs w:val="18"/>
        </w:rPr>
        <w:t xml:space="preserve">Заработная плата работников муниципальных учреждений Лебедевского сельсовета за исключением заработной платы отдельных категорий работников, увеличение оплаты труда которых осуществляется 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:в </w:t>
      </w:r>
      <w:r>
        <w:rPr>
          <w:color w:val="252525"/>
          <w:sz w:val="18"/>
          <w:szCs w:val="18"/>
        </w:rPr>
        <w:t xml:space="preserve"> 2025 году и плановом периоде 2026-2027 годов на коэффициент, равный 1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>8.</w:t>
      </w:r>
      <w:r>
        <w:rPr>
          <w:b/>
          <w:sz w:val="18"/>
          <w:szCs w:val="18"/>
        </w:rPr>
        <w:t>Межбюджетные трансферты, получаемые Лебедевским сельсоветом из других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18"/>
          <w:szCs w:val="18"/>
        </w:rPr>
        <w:t xml:space="preserve"> 2025 году в сумме 104,15 тыс. рублей, в 2026 году в сумме 114,66 тыс.  рублей, в 2027 году в сумме 0,00 тыс. 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Субвенции бюджетам поселений на выполнение  государственных полномочий по созданию и обеспечению деятельности административных комиссий в  2025 году в сумме 1,21 тыс. рублей, в 2026 году в сумме 1,21 тыс.  рублей, в 2027 году в сумме 1,21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Прочие межбюджетные трансферты, передаваемые бюджетам сельских поселений (по обеспечение сбалансированности)  в 2025 году в сумме 4189,09 тыс.  рублей, в 2026 году в сумме 3351,27 тыс. рублей, в 2027 году в сумме 3351,27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Прочие межбюджетные трансферты, передаваемые бюджетам сельских поселений (на содержание дорог местного значения)  в 2025 году в сумме 439,10 тыс.  рублей, в 2026 году в сумме 0,00 тыс. рублей, в 2027 году в сумме 0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. Прочие межбюджетные трансферты, передаваемые бюджетам сельских поселений (на обеспечение первичных мер пожарной безопасности)  в 2025 году в сумме 0,00 тыс.  рублей, в 2026 году в сумме 0,00 тыс. рублей, в 2027 году в сумме 0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rPr/>
      </w:pPr>
      <w:r>
        <w:rPr>
          <w:b/>
          <w:sz w:val="18"/>
          <w:szCs w:val="18"/>
          <w:shd w:fill="FFFFFF" w:val="clear"/>
        </w:rPr>
        <w:t>Статья 9. Объем межбюджетных трансфертов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  <w:t>Направить бюджету Каратуз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18"/>
          <w:szCs w:val="18"/>
        </w:rPr>
        <w:t>1. Иные межбюджетные трансферты на создание условий для организации досуга и обеспечения жителей поселения услугами организаций культуры на 2025 год в сумме 1694,7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18"/>
          <w:szCs w:val="18"/>
        </w:rPr>
        <w:t>2. 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5 год в сумме 16, 10 тыс. рублей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both"/>
        <w:rPr/>
      </w:pPr>
      <w:r>
        <w:rPr>
          <w:b/>
          <w:sz w:val="18"/>
          <w:szCs w:val="18"/>
        </w:rPr>
        <w:t>10. Резервный фонд администрации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, что в расходной части  бюджета Лебедевского сельсовета предусматривается резервный фонд администрации сельсовета на 2025 год в размере 1,00 тыс. рублей, на 2026 год в размере 1,00 тыс. рублей, на 2027 год в размере 1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 Расходование средств резервного фонда осуществляется в порядке, установленном администрацией сельсовета.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1. Дорожный фонд администрации Лебедевского сельсовета.</w:t>
      </w:r>
    </w:p>
    <w:p>
      <w:pPr>
        <w:pStyle w:val="Normal"/>
        <w:tabs>
          <w:tab w:val="clear" w:pos="708"/>
          <w:tab w:val="left" w:pos="1620" w:leader="none"/>
        </w:tabs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1.Утвердить объем бюджетных ассигнований муниципального дорожного фонда на 2025 год в сумме 591,0 тыс.  рублей, на 2026 год  в сумме 160,30 тыс. рублей, на 2027 год в сумме 220,3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2. Предоставление бюджетных кредитов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Администрация Лебедевского сельсовета вправе при наличии свободных денежных средств бюджета Лебедевского сельсовета выдавать бюджетные кредиты организациям и предприятиям, находящимся на территории Лебедевского сельсовета на осуществление мероприятий, связанных с предотвращением чрезвычайных ситуаций. Так как наличие свободных денежных средств отсутствует, предоставление бюджетных кредитов Лебедевским сельсоветом на 2023-2025 годы не планируется.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3. Обслуживание счета бюджета администрации Лебедевского сельсове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. Кассовое обслуживание исполнения  бюджета Лебедевского сельсовета  в части проведения и учета операций по кассовым поступлениям в  бюджет Лебедевского сельсовета  и кассовым выплатам из  бюджета Лебедевского сельсовета осуществляется отделом Управления Федерального казначейства Красноярского края по Каратузскому району через открытие и ведение лицевого счета  бюджета Лебедевского сельсовета администрации Лебедев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Исполнение бюджета Лебедевского сельсовета в части санкционирования оплаты денежных обязательств, открытия и ведения лицевых счетов осуществляется отделом Управления Федерального казначейства Красноярского края по Каратузскому район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3.Отдельные полномочия по исполнению  бюджета Лебедевского сельсовета, указанные в абзаце 2 настоящего пункта, осуществляются на основании соглашения заключенного между администрацией сельсовета и финансовым управлением администрации Каратузского район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4. Остатки средств бюджета Лебедевского сельсовета на 1 января 2025 года, в полном объеме направляются на покрытие временных кассовых разрывов, возникающих в ходе исполнения бюджета Лебедевского сельсовета в 2025 году, за исключением неиспользованных межбюджетных трансфертов, полученных из федерального, краевого и районного бюджета в форме субсидий, субвенций  и иных межбюджетных трансфертов, имеющих целевое назначение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5 Главным распорядителем средств  бюджета Лебедевского сельсовета производить погашение кредиторской задолженности, сложившейся по принятым зарегистрированным в 2024 году и принятым и незарегистрированным в декабре 2024 года, но не оплаченным по состоянию на 01.01.2025 года обязательствам, за счет годовых бюджетных назначений и лимитов бюджетных обязательств, утвержденных на 2025 год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Муниципальные внутренние заимствования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Утвердить программу муниципальных внутренних заимствований Лебедевского сельсовета на 2025-2027 годы согласно приложению № 6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b/>
          <w:sz w:val="18"/>
          <w:szCs w:val="18"/>
        </w:rPr>
        <w:t>15. Муниципальный внутренний долг Лебедевского сельсов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sz w:val="18"/>
          <w:szCs w:val="18"/>
        </w:rPr>
        <w:t>1. Установить верхний предел муниципального внутреннего долга Лебедевского сельсовета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1 января 2026 года в сумме 0,00 тыс. рублей, в том числе по муниципальным гарантиям 0,00 тыс. рублей,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1 января 2027 года в сумме 0,00 тыс.  рублей, в том числе по муниципальным гарантиям 0,00 тыс. рублей,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>на 1 января 2028 года в сумме 0,00 тыс. рублей, в том числе по муниципальным гарантиям 0,00 тыс. рублей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2. Установить, что в 2025 году и плановом периоде 2026</w:t>
      </w:r>
      <w:r>
        <w:rPr>
          <w:rFonts w:eastAsia="Calibri"/>
          <w:bCs/>
          <w:sz w:val="18"/>
          <w:szCs w:val="18"/>
        </w:rPr>
        <w:t>–</w:t>
      </w:r>
      <w:r>
        <w:rPr>
          <w:sz w:val="18"/>
          <w:szCs w:val="18"/>
        </w:rPr>
        <w:t xml:space="preserve">2027 годов муниципальные гарантии  не предоставляются и бюджетные ассигнования на их исполнение на 2025 год и плановый период 2026-2027 годы не предусмотрены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both"/>
        <w:rPr/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16. Вступление в силу настоящего Решения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1. Настоящее Решение вступает в силу с 1 января 2025г., но не  ранее дня, следующего за днем его официального опубликования в местном издании «Лебедевский вестник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седатель  Лебедевского сельского Совета депутатов                                                                Е.В. Пуп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И.о.г</w:t>
      </w:r>
      <w:r>
        <w:rPr>
          <w:sz w:val="18"/>
          <w:szCs w:val="18"/>
        </w:rPr>
        <w:t>лавы Лебедевского сельсовета                                                                                                 Е.Ф.Гаас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49:00Z</dcterms:created>
  <dc:creator>User</dc:creator>
  <dc:description/>
  <cp:keywords/>
  <dc:language>en-US</dc:language>
  <cp:lastModifiedBy>DNA7 X64</cp:lastModifiedBy>
  <cp:lastPrinted>2015-11-13T13:10:00Z</cp:lastPrinted>
  <dcterms:modified xsi:type="dcterms:W3CDTF">2024-11-11T02:15:00Z</dcterms:modified>
  <cp:revision>227</cp:revision>
  <dc:subject/>
  <dc:title>проект</dc:title>
</cp:coreProperties>
</file>