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60"/>
        <w:jc w:val="center"/>
        <w:rPr/>
      </w:pPr>
      <w:r>
        <w:rPr>
          <w:kern w:val="2"/>
          <w:sz w:val="56"/>
          <w:szCs w:val="56"/>
        </w:rPr>
        <w:t>Основные направления бюджетной и налоговой политики на 2025 - 2027 годы</w:t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сновные на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50"/>
          <w:szCs w:val="50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юджетной и налоговой политики</w:t>
      </w:r>
      <w:r>
        <w:rPr>
          <w:rFonts w:cs="Times New Roman" w:ascii="Times New Roman" w:hAnsi="Times New Roman"/>
          <w:b/>
          <w:caps/>
          <w:sz w:val="50"/>
          <w:szCs w:val="5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бедевского сельсовета на 2025 год и плановый период 2026 и 2027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политики Лебедевского сельсовета на 2025 год и плановый период 2026-2027 годов определены в соответствии с Бюджетным кодексом Российской Федерации, Посланием Президента Российской Федерации Федеральному собранию от 20.02.2019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</w:t>
      </w:r>
      <w:r>
        <w:rPr>
          <w:rFonts w:cs="Times New Roman" w:ascii="Times New Roman" w:hAnsi="Times New Roman"/>
          <w:color w:val="000000"/>
          <w:sz w:val="28"/>
          <w:szCs w:val="28"/>
        </w:rPr>
        <w:t>и от 21 июля 2020 года № 474 «О национальных целях развития Российской Федерации на период до 2030 года», Посланий Президента Российской Федерации Федеральному Собранию Российской Федерации (далее – Послания Президента РФ),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направлениями бюджетной, налоговой и таможенно-тарифной политики Российской Федерации на 2025 год и на плановый период 2026 </w:t>
        <w:br/>
        <w:t xml:space="preserve">и 2027 годов в целях составления проекта  бюджета Лебедевского сельсовета на 2025 год и плановый период 2026 - 2027 годов (далее </w:t>
      </w:r>
      <w:r>
        <w:rPr>
          <w:rFonts w:eastAsia="Symbol" w:cs="Symbol" w:ascii="Symbol" w:hAnsi="Symbol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  бюджета поселения на 2025–2027 год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м принципом основных направлений является обеспечение долгосрочной сбалансированности бюджета сельского поселения.   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основных направлений бюджетной и налоговой политики является определение условий, принимаемых для составления проекта  бюджета поселения на 2025–2027 годы, подходов к его формированию, основных характеристик и прогнозируемых параметров  бюджета поселени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ИТОГИ  И УСЛОВИЯ  РЕАЛИЗАЦИИ БЮДЖЕТНОЙ И НАЛОГОВОЙ ПОЛИТИКИ БЮДЖЕТА ПОСЕЛЕНИЯ В 2022 – 2027 ГОДАХ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шедшего года, следует отметить, что решение вопросов местного значения в сфере бюджетно-налоговой политики были ориентированы    в 2024 году, как и в предыдущие годы, на обеспечение сбалансированности и устойчивости бюджета поселения, повышения качества бюджетного планирования и исполнения бюджета, выполнение поставленных задач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балансированности бюджета администрацией Лебедевского сельсовета разработан план мероприятий по росту доходного потенциала, оптимизации расходов и совершенствованию межбюджетных отношений и долговой политики поселения на период до 2036 года, предусматриваю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величение собираемости налог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ндивидуальная работа с задолжниками по имущественным налог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ценки эффективности предоставляемых (предоставленных) налоговых льго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кращение расходов по конкурсным процедурам закупок не менее 3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 данном направлении будет проводиться и в 2025-2027 годах.</w:t>
      </w:r>
    </w:p>
    <w:p>
      <w:pPr>
        <w:pStyle w:val="Cs7642c5e8"/>
        <w:jc w:val="both"/>
        <w:rPr/>
      </w:pPr>
      <w:r>
        <w:rPr>
          <w:sz w:val="28"/>
          <w:szCs w:val="28"/>
        </w:rPr>
        <w:t xml:space="preserve">Сбалансированная политика Лебедевского сельсовета в 2023 году обеспечила исполнение бюджета по </w:t>
      </w:r>
      <w:r>
        <w:rPr>
          <w:rStyle w:val="Csc4fa4e651"/>
          <w:sz w:val="28"/>
          <w:szCs w:val="28"/>
        </w:rPr>
        <w:t xml:space="preserve">доходам (с учетом безвозмездных поступлений) планировались поступления в размере 5765,97 тыс. руб., фактически поступило 6032,40 тыс.рублей, что на 104,6% к плану. </w:t>
      </w:r>
    </w:p>
    <w:p>
      <w:pPr>
        <w:pStyle w:val="Cs7642c5e8"/>
        <w:jc w:val="both"/>
        <w:rPr/>
      </w:pPr>
      <w:r>
        <w:rPr>
          <w:rStyle w:val="Csc4fa4e651"/>
          <w:sz w:val="28"/>
          <w:szCs w:val="28"/>
        </w:rPr>
        <w:t xml:space="preserve">Налоговые и неналоговые доходы составили за 2023 г.- 364,5 тыс. руб. или  173,1% от годового плана. Увеличение  относительно плана  на 266,4 тыс. руб. Удельный вес в общей сумме доходов в 2023году составляет 10,5% </w:t>
      </w:r>
    </w:p>
    <w:p>
      <w:pPr>
        <w:pStyle w:val="Cs7642c5e8"/>
        <w:jc w:val="both"/>
        <w:rPr/>
      </w:pPr>
      <w:r>
        <w:rPr>
          <w:rStyle w:val="Csc4fa4e651"/>
          <w:sz w:val="28"/>
          <w:szCs w:val="28"/>
        </w:rPr>
        <w:t>Безвозмездные доходы поступили в размере 5401,47 тыс. руб. или 100,% годового плана. Удельный вес безвозмездных поступлений  в 2023 году составил 89,5 % в общей сумме доходов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 итогам 2023 года в результате  роста собственных доходов дополнительные финансовые ресурсы направлялись на мероприятия и программы, связанные с благоустройством территории поселения и содержанием улично-дорожной сети. Оказываемые меры поддержки на краевом уровне оказывают действенные и своевременные стимулы для устойчивого развития поселения даже в условиях тяжелой экономической обстановке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СНОВНЫЕ НАПРАВЛЕНИЯ БЮДЖЕТНОЙ ПОЛИТИКИ 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едевского сельсовета  на 2025-2027 годы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основных направлений бюджетной и налоговой политики является определение подходов к планированию доходов и расходов, источников финансирования дефицита бюджета Лебедев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бюджетной политики</w:t>
      </w:r>
    </w:p>
    <w:p>
      <w:pPr>
        <w:pStyle w:val="22"/>
        <w:rPr>
          <w:szCs w:val="28"/>
          <w:lang w:val="ru-RU"/>
        </w:rPr>
      </w:pPr>
      <w:r>
        <w:rPr>
          <w:szCs w:val="28"/>
        </w:rPr>
        <w:t xml:space="preserve">При формировании основных направлений бюджетной политики Лебедевского сельсовета обеспечивается максимальная преемственность целей и задач бюджетной политики, обеспечение сбалансированного развития поселения. Бюджетная политика в предстоящие годы будет ориентирована, прежде всего, на достижение национальных целей развития, </w:t>
      </w:r>
      <w:r>
        <w:rPr>
          <w:color w:val="000000"/>
          <w:szCs w:val="28"/>
        </w:rPr>
        <w:t>Указе Президента Российской Федерации от 21 июля 2020 года № 474 «О национальных целях развития Российской Федерации на период до 203</w:t>
      </w:r>
      <w:r>
        <w:rPr>
          <w:color w:val="000000"/>
          <w:szCs w:val="28"/>
          <w:lang w:val="ru-RU"/>
        </w:rPr>
        <w:t>0</w:t>
      </w:r>
      <w:r>
        <w:rPr>
          <w:color w:val="000000"/>
          <w:szCs w:val="28"/>
        </w:rPr>
        <w:t xml:space="preserve"> года»</w:t>
      </w:r>
      <w:r>
        <w:rPr>
          <w:color w:val="000000"/>
          <w:szCs w:val="28"/>
          <w:lang w:val="ru-RU"/>
        </w:rPr>
        <w:t xml:space="preserve"> (утратил силу в связи с изданием Указа Президента №309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целями бюджетной политики Администрации Лебедевского сельсовета на 2025 год и плановый период 2026-2027 годов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лизация федеральных направлений бюджетной политики, в том числе указов Президента РФ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Взаимодействие с краевыми органами власти по увеличению объема финансовой поддержки из краев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прозрачности бюджета и бюджетного процесс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иление роли бюджета в стимулировании роста экономики и повышении уровня и качества жизни населения муниципального образ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ксимально эффективное использование имеющихся ресурс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вышение эффективности расходования бюджетных средств, вовлечение в бюджетный процесс гражда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еспечение устойчивости и сбалансированности бюджета администрации Лебедев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должение работы с программным бюджето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 Содействие комплексному развитию муниципального образования Лебедевский сельсовет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Бюджет будет ориентирован на результат и в конечном итоге – на удовлетворение потребностей населения муниципального образова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направлений в 2025-2027 годах будут применяться следующие мер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ормирование бюджета Администрации Лебедевского сельсовета на трехлетний период и совершенствование бюджетного процесса. Реализация этих мер позволит обеспечить прозрачность и предсказуемость бюджетной и налоговой политики, повысить обоснованность планирования бюджетных расход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 целью решения прозрачности и открытости бюджетного процесса будет продолжено размещение на официальном сайте администрации сельсовета в информационно-телекоммуникационной сети «Интернет» нормативного правового акта о бюджете, отчетов об исполнении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о бюджетировании в доступной для восприятия форме, в совокупности с мероприятиями в сфере повышения бюджетной грамотности, будет способствовать повышению уровня открытости сведений о бюджет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вершенствование прогноза социально - экономического развития Администрации Лебедевского сельсовета, как в целом, так и по бюджетообразующим показателя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ограммного метода планирования расходов бюджета сельсовета с целью повышения эффективности расходов и их увязка с программными целями и задач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2025 - 2027 годов предусматривает реализацию следующих решений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тимизация затрат на содержание имущества, непосредственно не связанного с оказанием муниципальных услу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должение работы по ограничению расходов на аппарат управления органов местного самоуправления Лебедевского сельсовета и муниципальных учреждений, в том числе финансовое обеспечение расходов на оплату труда работников будет осуществляться исходя из фактической численност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ктуализировать работу в части  переориентации и повышения результативности расходов, а именно в соответствии с национальными целями разработка  и утверждение национальных проектов (программ).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бъем финансирования за счет средств краевого бюджета будет уточнен и увеличе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казанные решения легли в основу при формировании проекта решения «О бюджете Администрации Лебедевского сельсовета на 2025 год и плановый период 2026-2027 годов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й бюдж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основными направлениями бюджетной политики на 2025–2026 годы одной из задач является развитие программно-целевых методов управления. Согласно вступившим в силу 07.05.2013 г. изменениям в Бюджетный кодекс РФ бюджеты всех уровней должны формироваться на основе государственных (муниципальных) програм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роприятия муниципальных программ отдельно закодированы в бюджете. Таким образом, установлена прямая связь между результатами реализации муниципальных программ и финансовыми затрат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направления, закладываемые в Стратегии социально-экономического развития Лебедевского сельсовета на период до 2036 года, служат основой для выработки целей и задач муниципальных програм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а и утверждена муниципальная программа администрации Лебедевского сельсовета, ориентированная на достижение приоритетов и целей муниципальной политики. В ней содержится комплекс мероприятий, взаимоувязанных по задачам, срокам и ресурсам. Муниципальная программа содержит целевые показатели и показатели результативности, которые будут количественно характеризовать ход ее реализации, отражать специфику развития конкретной области, а также непосредственно зависеть от решения основных задач программ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содержа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ой программ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ние основания для разработк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ние исполнителя и перечня соисполните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одпрограмм и отдельных мероприят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 и задачи муниципальной программ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апы и сроки ее реализ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ые показатели и показатели результативности по годам и на долгосрочный период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сурсное обеспечение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ая политика в области дох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доходной части бюджета администрации Лебедевского сельсовета во многом зависит от налоговой политики, проводимой на федеральном, краевом и районном уровнях. В связи с этим при определении основных направлений налоговой политики администрации Лебедевского сельсовета учитываются изменения их законодательства.        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5 – 2027 годах будет продолжена работа по совершенствованию администрирования налоговых и не налоговых доходов администрации Лебедевского сельсовета. Администрация Лебедевского сельсовета намерена в этот период осуществлять ряд следующих мероприятий, направленных на развитие налоговой базы и увеличение налогового потенциала, увеличение собираемости платежей в бюдже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налоговых льгот по налогу на имущество физических лиц, земельному налогу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решений, предоставляемых органом местного самоуправления на соответствие требованиям Налогового кодекса Российской Фед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ение работы с населением по уплате налогов на имущество физических лиц, земельному налог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щение задолженности по налогам и сборам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ая политика в области расход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соответствует поставленным целям и задачам администрации Лебедевского сельсовета. В основу положено исполнение действующих расходных обязательств. Формирование расходных обязательств будет осуществляться с учетом имеющихся доходов, для чего будет сформирован четкий и прозрачный механизм оценки финансовых возможностей, определения их объема и состава, оценки ожидаемой эффективности и анализа альтернативных решений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инструментом повышения эффективности бюджетных расходов Лебедевского сельсовета будет являться программно-целевой метод, повышающий ответственность и заинтересованность исполнителей муниципальной программы за достижение наилучших результатов в рамках ограниченных финансовых ресурсов. Проект бюджета на 2025 год и плановый период 2026-2027 годов сформирован на основе муниципальной программы администрации Лебедевского сельсовета и непрограммных расходов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Лебедевского сельсовета планирует продолжить осуществление мер по повышению эффективности бюджетных расходов, в том числе через применение следующих основных принципов и подходов к формированию расход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ключение в бюджет в первоочередном порядке расходов на финансирование действующих </w:t>
      </w:r>
      <w:r>
        <w:rPr>
          <w:rFonts w:cs="Times New Roman CYR" w:ascii="Times New Roman CYR" w:hAnsi="Times New Roman CYR"/>
          <w:sz w:val="28"/>
          <w:szCs w:val="28"/>
        </w:rPr>
        <w:t>публичных нормативных обязательст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- отказ от новых расходных обязательств, не связанных с реализацией    указов Президента РФ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бюджетного маневра, означающего, что любые дополнительные расходы, носящие «обязательный» характер, обеспечиваются за счет внутреннего перераспределения с наименее приоритетных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новых расходных обязательств будут осуществляться после соответствующей оценки их эффективности, пересмотра нормативных правовых актов, устанавливающих действующие расходные обязательства, и учитываться только при условии оптимизации расходов в заданных бюджетных ограничениях, принятие новых расходных обязательств должно в обязательном порядке основываться на оценке прогнозируемых доходов бюдже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я расходов на закупку товаров для муниципальных нуж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овышения открытости бюджетного процесса, включены мероприятия по вовлечению граждан в бюджетный процесс для решения вопросов местного знач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программного принципа формирования расходов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есрочные приоритеты муниципальной программы и направлений деятельности, не входящих в муниципальную программу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м приоритетом бюджетной политики в сфере расходов остается финансовое обеспечение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формировании расходной части бюджета Лебедевского сельсовета на 2025-2027 годы предлагается особое внимание уделить следующим ключевым вопросам: 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сфере жилищно-коммунального хозяйства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25-2027 году необходимо провести мероприятия, направленные на энергосбережение и повышение энергетической эффективности использования электрической энергии при эксплуатации объектов наружного освещения Лебедевского сельсовета, обеспечить надлежащую эксплуатацию приборов учета, их сохранность и своевременную замену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расходы на оплату коммунальных услуг с 1 января 2025 года индексировать на 7,4 процента.</w:t>
        <w:br/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сфере культуры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в муниципальном образовании «Лебедевский сельсовет» все больше выступает в качестве значимой составной части жизни человека и одним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представителей и наиболее полного раскрытия их творческих возможностей. 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ное наследие выполняет в современном обществе множество функций, обеспечивая тем самым его устойчивое развитие. Исходя из этого, одним из направлений культурной политики становится сохранение многонационального культурного наследия сельсовета.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Лебедевского сельсовета подписано соглашение о передаче осуществления части полномочий по решению вопросов местного значения создание условий для организации досуга и обеспечения жителей поселения услугами организаций культуры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В сфере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дорожного хозяйства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ирование расходов по дорожному хозяйству должно осуществляться в пределах бюджетных ассигнований дорожного фонда Лебедевского сельсовета. Необходимо предусмотреть средства на выполнение работ по ремонту, содержанию и оформлению в собственность внутрипоселковых автомобильных   дорог, обеспечению сохранности существующей дорожной сети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сфере муниципального управления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едует обеспечить неукоснительное выполнение требований Бюджетного кодекса Российской Федерации, касающихся ограничения расходов на органы местного самоуправления. 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>Планирование бюджетных ассигнований на 2025-2027   годы по обеспечению деятельности органов местного самоуправления будет осуществляться с учетом проведенных мероприятий по оптимизации численности муниципальных служащих.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>В связи с этим в 2025 году и плановом периоде предлагается: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е допускать увеличения численности органов местного самоуправления сельского поселения,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се изменения структуры и штатов этих органов следует производить в пределах существующей численности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ая политика в сфере муниципального управления будет направлена на: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птимизацию расходов на содержание органов местного самоуправления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блюдение установленных нормативов формирования расходов на обеспечение деятельности органов МСУ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вышение эффективности деятельности органов исполнительной власти за счет внедрения автоматизированных информационных систем;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вышение качества и оперативности предоставления муниципальных услуг гражданам и организациям.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>Планируется финансовое обеспечение обязательств по официальному опубликованию нормативно–правовых актов органов местного самоуправления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В сфере обеспечения первичных мер пожарной безопасности 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шения вопросов защиты населения и территории сельского поселения от пожаров в бюджете сельского поселения будут предусмотрены средства на противопожарные мероприятия.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сфере обеспечения безопасности граждан, гражданской обороны и предотвращения чрезвычайных ситуаций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шения вопросов защиты населения и территории Лебедевского сельсовета от чрезвычайных ситуаций природного и техногенного характера и ликвидации их последствий, на обеспечение деятельности аварийно-спасательного формирования и мер по обеспечению безопасности людей в бюджете будут предусмотрены средства резервного фонда на 2025 год и  плановый период 2026 и 2027 годов.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итика в области межбюджетных отношений.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>Межбюджетные отношения в 2025 году и плановом периоде 2026-2027 годов будут формироваться в соответствии с требованиями Бюджетного кодекса Российской Федерации, с учетом следующих подходов: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задачами в этой области на предстоящий период являются содействие сбалансированности местных бюджетов и повышение финансовой самостоятельности органов местного самоуправления.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им из приоритетных направлений деятельности будет являться совершенствование системы межбюджетных отношений. </w:t>
      </w:r>
    </w:p>
    <w:p>
      <w:pPr>
        <w:pStyle w:val="ConsPlus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5 год и на плановый период 2026-2027 годов в соответствии с заключенными соглашениями будет производится передача исполнения ряда вопросов местного значения Лебедевским сельсоветом в муниципальный район за счет средств межбюджетных трансфер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е внимание будет уделяться работе, направленной на повыш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инансовой дисциплины органов местного самоуправления и улучшение финансовых показателей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прозрачности бюджетов и бюджетного процесс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главных целей бюджетной политики является обеспечение прозрачности и открытости бюджета поселения и бюджетного процесса для граждан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последних нескольких лет одним из приоритетных направлений деятельности Правительства края является обеспечение открытости и прозрачности краевого бюджета и бюджетного процесса для граждан, содействие повышению открытости местных бюджетов.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>В 2025-2026 годах планируется продолжить работу по раскрытию бюджетных данных, в том числе необходимо обеспечить соответствие разрабатываемому на федеральном уровне стандарту открытости бюджетных данны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бедевском сельсовете для разъяснения общественности направлений бюджетной политики ежемесячно с 2006 года публикуется газета «Лебедевский вестник», а также размещается информация о бюджете на страницах Интрнет-сайта Лебедевского сельсовета.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будет уделено вовлечению общественности в бюджетный процесс. С этой целью в 2025–2027 годах планируется продолжение практики инициативного бюджетирования .</w:t>
      </w:r>
    </w:p>
    <w:p>
      <w:pPr>
        <w:pStyle w:val="Style17"/>
        <w:shd w:fill="FFFFFF" w:val="clear"/>
        <w:ind w:firstLine="708"/>
        <w:rPr/>
      </w:pPr>
      <w:r>
        <w:rPr>
          <w:b/>
          <w:bCs/>
          <w:color w:val="1A1A1A"/>
          <w:sz w:val="28"/>
          <w:szCs w:val="28"/>
        </w:rPr>
        <w:t>Вовлечение граждан в бюджетный процесс, включая развитие инициативного  бюджетирования, повышение финансовой грамотности</w:t>
      </w:r>
      <w:r>
        <w:rPr>
          <w:rFonts w:cs="Arial" w:ascii="Arial" w:hAnsi="Arial"/>
          <w:color w:val="1A1A1A"/>
        </w:rPr>
        <w:t> 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Федеральным законом от 29.11.2021 № 384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 перечень принципов бюджетной системы Российской Федерации (статья 28 Бюджетного кодекса Российской Федерации) дополнен принципом участия граждан в бюджетном процессе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Для данного принципа в Бюджетном кодексе Российской Федерации не предусмотрено выделения специальной статьи, определяющей его содержание. При практической реализации данного принципа необходимыми условиями реализации стали: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Arial" w:hAnsi="Arial" w:cs="Arial"/>
          <w:color w:val="1A1A1A"/>
        </w:rPr>
      </w:pPr>
      <w:r>
        <w:rPr>
          <w:color w:val="1A1A1A"/>
          <w:sz w:val="28"/>
          <w:szCs w:val="28"/>
        </w:rPr>
        <w:t>информационная открытость бюджетной информации, свободный доступ к бюджетным показателям;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Arial" w:hAnsi="Arial" w:cs="Arial"/>
          <w:color w:val="1A1A1A"/>
        </w:rPr>
      </w:pPr>
      <w:r>
        <w:rPr>
          <w:color w:val="1A1A1A"/>
          <w:sz w:val="28"/>
          <w:szCs w:val="28"/>
        </w:rPr>
        <w:t>вовлечение граждан в бюджетный процесс через реализацию инициативных проектов;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Arial" w:hAnsi="Arial" w:cs="Arial"/>
          <w:color w:val="1A1A1A"/>
        </w:rPr>
      </w:pPr>
      <w:r>
        <w:rPr>
          <w:color w:val="1A1A1A"/>
          <w:sz w:val="28"/>
          <w:szCs w:val="28"/>
        </w:rPr>
        <w:t>повышение уровня доверия граждан, что достигается прозрачностью и понятностью бюджетных решений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овышение финансовой грамотности и формирование финансовой культуры населени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Учитывая состоявшиеся изменения бюджетного законодательства, наличие широкого спектра механизмов вовлечения граждан в бюджетный процесс, а также большой запрос общества на открытость власти, формирование бюджетных приоритетов осуществляется с учетом человекоцентричного подхода и выделением соответствующего направления в отдельную цель бюджетной политик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Arial" w:hAnsi="Arial" w:cs="Arial"/>
          <w:color w:val="1A1A1A"/>
        </w:rPr>
      </w:pPr>
      <w:r>
        <w:rPr>
          <w:color w:val="1A1A1A"/>
          <w:sz w:val="28"/>
          <w:szCs w:val="28"/>
        </w:rPr>
        <w:t>При этом особенностью является наличие специальной инфраструктуры с открытыми каналами связи в социальных сетях, открытые диалоги с населением в рамках личных приемов, которые помогают выделять основные темы, требующие повышенного внимания при формировании бюдж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Формирование и предоставление открытых бюджетных данных  представлена на сайте Администрации Лебедевского сельсовета в разделе «БЮДЖЕТ» </w:t>
      </w:r>
      <w:hyperlink r:id="rId2" w:tgtFrame="_blank">
        <w:r>
          <w:rPr>
            <w:rStyle w:val="InternetLink"/>
            <w:rFonts w:cs="Times New Roman" w:ascii="Times New Roman" w:hAnsi="Times New Roman"/>
            <w:sz w:val="23"/>
            <w:szCs w:val="23"/>
            <w:shd w:fill="FFFFFF" w:val="clear"/>
          </w:rPr>
          <w:t>https://</w:t>
        </w:r>
        <w:r>
          <w:rPr>
            <w:rStyle w:val="InternetLink"/>
            <w:rFonts w:cs="Times New Roman" w:ascii="Times New Roman" w:hAnsi="Times New Roman"/>
            <w:sz w:val="23"/>
            <w:szCs w:val="23"/>
            <w:shd w:fill="FFFFFF" w:val="clear"/>
            <w:lang w:val="en-US"/>
          </w:rPr>
          <w:t>lebedevskij</w:t>
        </w:r>
        <w:r>
          <w:rPr>
            <w:rStyle w:val="InternetLink"/>
            <w:rFonts w:cs="Times New Roman" w:ascii="Times New Roman" w:hAnsi="Times New Roman"/>
            <w:sz w:val="23"/>
            <w:szCs w:val="23"/>
            <w:shd w:fill="FFFFFF" w:val="clear"/>
          </w:rPr>
          <w:t>-r04.gosweb.gosuslugi.ru/ofitsialno/dokumenty/</w:t>
        </w:r>
      </w:hyperlink>
      <w:r>
        <w:rPr>
          <w:rFonts w:cs="Times New Roman" w:ascii="Times New Roman" w:hAnsi="Times New Roman"/>
          <w:color w:val="1A1A1A"/>
          <w:shd w:fill="FFFFFF" w:val="clear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бюджетных ассигнований по оплате труда (денежному довольствию, денежному содержанию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расходов на оплату труда работников органов местного самоуправления, не являющихся муниципальными служащими, учтены в расходах на оплату труда средства на обеспечение повышения уровня заработной платы работников не ниже размера минимальной заработной платы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величение заработной платы всех работников бюджетной сферы посредством предоставления с 1 января 2025 года ежемесячной выплаты в размере 3,2 тыс. рублей с начислением сверх нее применяемых на соответствующей территории края районного коэффициента и надбавки за работу в особых климатических условиях, что соответствует приросту минимального размера оплаты труда (МРОТ) с 1 января 2025 года к уровню 2024 года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хранения с учётом роста в 2025 году прогнозного значения показателя среднемесячного дохода от трудовой деятельности  по краю целевых показателей заработной платы  по отдельным категориям работников, заработная плата которых поэтапно, начиная с 2012 года, повышалась в рамках реализации «майских»  указов Президента Российской Федерации  2012 года (далее – Указы);</w:t>
      </w:r>
    </w:p>
    <w:p>
      <w:pPr>
        <w:pStyle w:val="Style17"/>
        <w:shd w:fill="FFFFFF" w:val="clear"/>
        <w:spacing w:before="0" w:after="240"/>
        <w:rPr>
          <w:color w:val="252525"/>
          <w:sz w:val="28"/>
          <w:szCs w:val="28"/>
        </w:rPr>
      </w:pPr>
      <w:r>
        <w:rPr>
          <w:sz w:val="28"/>
          <w:szCs w:val="28"/>
        </w:rPr>
        <w:t xml:space="preserve">Заработная плата работников муниципальных учреждений Лебедевского сельсовета за исключением заработной платы отдельных категорий работников, увеличение оплаты труда которых осуществляется 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 :в </w:t>
      </w:r>
      <w:r>
        <w:rPr>
          <w:color w:val="252525"/>
          <w:sz w:val="28"/>
          <w:szCs w:val="28"/>
        </w:rPr>
        <w:t xml:space="preserve"> 2025 году и плановом периоде 2026-2027 годов на коэффициент, равный 1.</w:t>
      </w:r>
    </w:p>
    <w:p>
      <w:pPr>
        <w:pStyle w:val="Style17"/>
        <w:shd w:fill="FFFFFF" w:val="clear"/>
        <w:spacing w:before="0" w:after="240"/>
        <w:rPr>
          <w:rStyle w:val="Fontstyle01"/>
        </w:rPr>
      </w:pPr>
      <w:r>
        <w:rPr>
          <w:rStyle w:val="Fontstyle01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в соответствии с которыми в 2023 году предусмотрено увеличение предельного размера фонда оплаты труда (за исключением главы муниципального образования) на 10 процентов для выплаты преми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формирования объемов бюджетных ассигнований бюджета администрации Лебедевского сельсовета на реализацию муниципальных программ Лебедевского сельсовета в 2025-2027 года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и плановом периоде 2026-2027 годов планируется реализация 1 муниципальной программы Лебедев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совершенствованию нормативного правового регулирования муниципальной программы ее формированию и реализации продолжится в 2025 году и плановом периоде 2026-2027 г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ршенствование управления исполнением бюджета Лебедев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правление исполнением бюджета Лебедевского сельсовета в первую очередь ориентировано на повышение эффективности и строгое соблюд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дисциплины всеми участниками бюджетного процесса, включая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управление ликвидностью местного бюджета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естного бюджета на основе кассового плана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кассовых разрывов и резервов их покрытия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принятие главными распорядителями бюджетных средств обязательств только в пределах, доведенных до них лимитов бюджетных обязательств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жесткого контроля за отсутствием кредиторской задолженности по принятым обязательствам, в первую очередь по заработной плате, коммунальным услугам и социальным выплатам;</w:t>
      </w:r>
    </w:p>
    <w:p>
      <w:pPr>
        <w:pStyle w:val="ConsPlus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исключение оборота наличных денег путем обеспечения получателей</w:t>
        <w:br/>
        <w:t>бюджетных средств денежной наличностью с использованием расчетных</w:t>
        <w:br/>
        <w:t>банковских карт;</w:t>
      </w:r>
    </w:p>
    <w:p>
      <w:pPr>
        <w:pStyle w:val="ConsPlus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администрирования доходов   местного</w:t>
        <w:br/>
        <w:t>бюджета;</w:t>
      </w:r>
    </w:p>
    <w:p>
      <w:pPr>
        <w:pStyle w:val="ConsPlus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бюджетного учета и бюджетной отчетност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контроль за целевым и эффективным использованием бюджетных</w:t>
        <w:br/>
        <w:t>средств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дальнейшее реформирование системы бюджетных платеже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итика в области финансового контроля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вязи с ограниченностью бюджетных ресурсов необходимо соблюдение принципов результативности и эффективности использования бюджетных средств. При этом особую значимость приобретает муниципальный финансовый контроль за исполнением бюджета, как предварительный и текущий, так и последующий.  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ятельность администрации Лебедевского сельсовета в сфере финансового контроля, как и прежде будет направлена на: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 контроля за эффективным управлением и распоряжением</w:t>
        <w:br/>
        <w:t>имуществом,   находящимся   в   муниципальной   собственности;</w:t>
      </w:r>
    </w:p>
    <w:p>
      <w:pPr>
        <w:pStyle w:val="ConsPlus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усиление контроля за размещением заказов и исполнением контрактов, заключенных   по   итогам   таких   размещений, в   целях   эффективного использования средств местного бюджета.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ряду с повышением требований к качеству муниципального финансового контроля необходимо усилить ответственность должностных лиц, допускающих повторные финансовые наруше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Основные направления налоговой политики Администрации Лебедевского сельсовета на 2025 год и на плановый период 2026-2027 годов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налоговой политики Администрации Лебедевского сельсовета на 2025 год и на плановый период 2026 - 2027 годов подготовлены с учетом положений основных направлений налоговой политики Российской Федерации, положений основных направлений налоговой политики Красноярского края, положений основных направлений налоговой политики Каратузского района и основных направлений налоговой политики Лебедевского сельсовета на 2025 год и на плановый период 2026-2027 годов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чередного трехлетнего периода приоритетом Правительства Российской Федерации заявлено недопущение какого-либо увеличения налоговой нагрузки на экономику. Одновременно Правительство Российской Федерации планирует дальнейшее применение мер налогового стимулирования инвестиций и малого бизнеса, а также дальнейшее повышение эффективности системы налогового администрирова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условий ведения бизнеса за счет улучшения администрирования доходов федеральным налоговым законодательством вводится институт единого налогового счета, предусматривающего консолидацию всех обязанностей налогоплательщика по уплате обязательных платежей в едином сальдо расчетов с бюджетами, за исключением взносов на травматизм, НДС и госпошлины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ая политика трехлетнего периода, также, как и предыдущих лет, будет направлена на проведение целенаправленной и эффективной работы с администраторами доходов бюджета с целью выявления скрытых резервов, повышения уровня собираемости налогов, сокращения недоимки, усиления налоговой дисциплины, повышения бюджетной устойчивости, а также создание благоприятных условий для развития производства, ведения предпринимательской и инвестиционной деятельности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ся работа по координации действий федеральных служб и органа местного самоуправления поселения по выявлению и пресечению нелегальной выплаты заработной платы путем проведения индивидуальной работы с предпринимателями, средняя заработная плата наемных работников которых ниже среднеотраслевого уровня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направления налоговой полити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, предусмотренные основными направлениями налоговой политики Администрации Лебедевского сельского совета, рассчитаны до 2027 года, что укладывается в концепцию среднесрочного планирования и позволит достичь исполнения поставленных це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целью налоговой политики на 2025-2027   годы, как и ранее являются обеспечение социальной и экономической стабильности, сбалансированности и устойчивости бюджета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сходя из поставленных целей, главной задачей налоговой политики Лебедевского сельсовета является увеличение доходной части бюджет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ая политика Администрации Лебедевского сельсовета направлена на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качества администрирования доходных источников местного бюджета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взаимодействия органов государственной власти района, органов местного самоуправления и краевых органов государственной власти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изацию состава налоговых льгот с учетом оценки их социальной и бюджетной эффективности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мер по укреплению налоговой дисциплины налогоплательщик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 физическими лицами о необходимости регистрации объектов недвижимости в органах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щих регистрацию прав на недвижимое имущество и сделок с ни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дальнейшему развитию субъектов малого предпринимательства с целью повышения их участия в наполнении бюджетной системы и увеличении налоговых поступлений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реализация основных направлений налоговой политики Лебедевского сельсовета позволит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ь уровень ответственности за выполнение плановых показателей поступления доходов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ординировать действия органа исполнительной власти Администрации Лебедевского сельсовета с налоговыми органами, для улучшения качества налогового администрирования, увеличения собираемости налогов на территории администрации Лебедевского сельсовета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ить налоговые льготы по земельному налогу и налогу на имущество, установленные решением Лебедевского сельского Совета депутатов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механизмы использования собственности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прогноза социально-экономического развития Администрации Лебедевского сельсовета, положенные в основу формирования налоговой политики на 2025-2027   год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формирования налоговой политики муниципального образования на 2025 год и среднесрочную перспективу до 2027 года положены основные показатели прогноза социально-экономического развития Администрации Лебедевского сельсовета на 2025-2027 год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, заложенные прогнозом социально-экономического развития Администрации Лебедевского сельсовета, были достигнуты ранее и будут сохранены в 2025году и  2026-2027 год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араметры налоговых и неналоговых дох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Поступление налоговых и неналоговых доходов в бюджет поселения прогнозируется в 2025 году 253,50 тыс. руб., в 2026 году 262,50 тыс. руб., в 2027 году 323,50 тыс. руб., в соответствии с методикой прогнозирования поступлений доходов в бюджет Лебедевского сельсовета, утвержденной Постановлением Лебедевского сельсовета от 05.08.2016 г. № 42-П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При расчете налогового потенциала на 2025-2027   годы учитывалось зачисление в бюджет поселения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ога на доходы физических лиц по нормативу 2 %;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ого налога по нормативу 100 %;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а на имущество физических лиц по нормативу 100 %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ая пошлина  за совершение нотариальных действий  должностными лицами органов местного самоуправления 100%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, поступающие в порядке возмещения расходов, понесенных в связи с эксплуатацией имущества сельских поселений 100%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ры в области налоговой политики, планируемые к реализации в 2025 году и плановом периоде 2026 - 2027 годов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налоговой политики Лебедевского сельсовета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5 год и плановый период 2026-2027 годов (далее – основные направления) сформированы с учетом основных направлений налоговой политики Российской Федерации, Красноярского края и Каратузского района на 2025 год и плановый период 2026-2027 годов.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сновных направлений налоговой политики будет проводиться на основе анализа практики применения действующих налогов и установленных налоговых льгот. Принятие решений по сохранению региональных льгот будет осуществляться по результатам оценки бюджетной, экономической, социальной эффективности этих льгот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налогового регулирования земельных отношений осуществляются работы в области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я и постановки на государственный кадастровый учет земельных участков, на которых расположены дома, в границах сельсовета;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ентификации земельных участков в границах поселений.</w:t>
      </w:r>
    </w:p>
    <w:p>
      <w:pPr>
        <w:pStyle w:val="Normal"/>
        <w:spacing w:lineRule="exact" w:line="260" w:before="0" w:after="133"/>
        <w:ind w:left="20" w:firstLine="720"/>
        <w:rPr>
          <w:rStyle w:val="0pt"/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133"/>
        <w:ind w:left="20" w:firstLine="720"/>
        <w:rPr/>
      </w:pPr>
      <w:r>
        <w:rPr>
          <w:rStyle w:val="0pt"/>
          <w:rFonts w:eastAsia="Calibri"/>
          <w:sz w:val="28"/>
          <w:szCs w:val="28"/>
        </w:rPr>
        <w:t>При планировании налога учтено применени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асчет земельного налога за налоговый период 2024 года будет производиться исходя из кадастровой стоимости по состоянию на 01.01.2023, если кадастровая стоимость на 01.01.2024 превысит ее по состоянию на 01.01.2023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ля расчета налога на имущество физических лиц за 2024 год кадастровую стоимость повышать не будут. Налоговая база на этот период будет определяться как кадастровая стоимость объекта недвижимости в ЕГРН по состоянию на 1 января 2023 года, за исключением случаев, если кадастровая стоимость соответствующего объекта налогообложения увеличилась вследствие изменения его характеристик. В таком случае налоговая база определяется с учетом новых характеристик. С  2024 года планируется освободить от уплаты налога на имущество граждан Российской Федерации, призванных на военную службу по мобилизации в Вооруженные Силы Российской Федерации, по одному объекту из каждой категории: жилого дома, квартиры, хозпостройки, машино-места или гаража.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ланировании налога учтен коэффициент 1,1, действующий начиная с третьего налогового периода (2021 год), в котором налоговая база определяется как кадастровая стоимость, и ограничивающий ежегодное увеличение суммы налога, исчисленной исходя из кадастровой стоимости, не более чем на 10 процентов по сравнению с предыдущим годом (пункт  8.1 статьи 408 НК РФ)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нормам Налогового кодекса Российской Федерации, нормативные правовые акты о введении налога на имущество физических лиц исходя из кадастровой стоимости объектов налогообложения должны быть приняты и официально опубликованы органом местного самоуправления не позднее 10.12.2024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задачи по повышению доходной части местного бюдж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величению собираемости земельного налога и налога на имущество физических лиц является полнота учета земельных участков, объектов капитального строительства и их владельце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госрочном периоде будет сохранена действующая система налогообложения доходов физических лиц с единой ставкой для большинства видов доходов в размере 13 процентов. Введение прогрессивной шкалы налогообложения доходов физических лиц не планируе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задачей налоговой политики поселения в отношении налога на доходы физических лиц является принятие мер, направленных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овышение дисциплины работодателей - налоговых агентов. Это связано с фактами удержания и несвоевременного перечисления в бюджеты сумм налога налоговыми агентами, что, по сути, является формой налогового кредита для недобросовестных налоговых агентов, применения «серых схем» выплаты заработной платы.</w:t>
      </w:r>
      <w:r>
        <w:rPr/>
        <w:t xml:space="preserve">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на снижение неформальной занятости населения, что позволит не только повысить налоговый потенциал муниципального образования, но и защитить трудовые права работников, легализовать бизнес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ая политика администрации Лебедевского сельсовета в 2025 году и на период до 2027 года будет направлена на: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ение работы по реализации мероприятий, направленных на повышение качества администрирования доходов бюджета сельсовета посредством создания рабочей группы (комиссии) по снижению задолженности по налогам и сборам с участием налоговых инспекций, службы судебных приставов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с налоговым органом по сокращению недоимки по доходам, проведение информационно-разъяснительной работы с налогоплательщиками, направленной на повышение налоговой грамотности, на побуждение к своевременному исполнению налоговых обязательств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овышению эффективности управления муниципальной собственностью, путем качественного учета муниципального имущества, контроля за его использованием, выявления неиспользуемого имущества и принятии мер, направленных на его реализацию или передачу в аренду, осуществление муниципального контроля за использованием земельных участков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поступлением средств от использования муниципальной собственности и росту доходов от использования муниципального имущества, совершенствование работы по взысканию недоимки по данным платежам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по повышению доходной части бюджета муниципального образования в рамках работы рабочей группы по повышению доходов бюджета, легализации заработной платы и трудовых отношений с целью увеличения доходного потенциала муниципального образования и оптимизацию расходов бюджета сельсовета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поступления в бюджет сельсовета могут быть получены в результате проведения мероприятий по повышению качества администрирования доходов бюджета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ся совместная работа с налоговыми органами и налогоплательщиками по сохранению достигнутого уровня собираемости налогов и сборов, снижению задолженности по налогам и сборам, подлежащим зачислению в бюджет сельсовета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с целью повышения качества администрирования доходных источников начиная с составления и исполнения бюджета Лебедевского сельсовета Каратузского района Красноярского края на 2025 год формируется и ведется реестр источников доходов бюджета Лебедевского сельсовета, который представляет собой свод информации о доходах бюджета поселения в разрезе доходных источников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aps/>
          <w:sz w:val="28"/>
          <w:szCs w:val="28"/>
        </w:rPr>
        <w:t>Основные направления долговой полит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бедевского сельсовета на 2025 год и плановый период 2026 -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и предыдущие годы муниципальные заимствования сельским поселением не осуществлялись. В 2025-2027 годах будет продолжено проведение взвешенной политики в области управления муниципальным долгом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 2025-2027 годах привлечения будет являться соблюдение установленных Бюджетным кодексом Российской Федерации предельных размеров муниципального долга и расходов на его обслуживание,  определение потенциала долговой емкости бюджета, а также экономически безопасного уровня муниципального долга и муниципальных заимствовани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Csc4fa4e651">
    <w:name w:val="csc4fa4e65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  <w:shd w:fill="auto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4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s7642c5e8">
    <w:name w:val="cs7642c5e8"/>
    <w:basedOn w:val="Normal"/>
    <w:qFormat/>
    <w:pPr>
      <w:spacing w:lineRule="auto" w:line="240" w:before="0" w:after="0"/>
      <w:ind w:firstLine="70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askinskij-r04.gosweb.gosuslugi.ru/ofitsialno/dokument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23:00Z</dcterms:created>
  <dc:creator>MASTER</dc:creator>
  <dc:description/>
  <cp:keywords/>
  <dc:language>en-US</dc:language>
  <cp:lastModifiedBy>DNA7 X64</cp:lastModifiedBy>
  <cp:lastPrinted>2022-11-15T08:39:00Z</cp:lastPrinted>
  <dcterms:modified xsi:type="dcterms:W3CDTF">2024-11-11T02:13:00Z</dcterms:modified>
  <cp:revision>52</cp:revision>
  <dc:subject/>
  <dc:title>АДМИНИСТРАЦИЯ КАРАТУЗСКОГО РАЙОНА</dc:title>
</cp:coreProperties>
</file>