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НОЗ</w:t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 xml:space="preserve">СОЦИАЛЬНО-ЭКОНОМИЧЕСКОГО РАЗВИТИЯ ЛЕБЕДЕВСКОГО СЕЛЬСОВЕТА </w:t>
      </w:r>
    </w:p>
    <w:p>
      <w:pPr>
        <w:pStyle w:val="Style17"/>
        <w:spacing w:lineRule="auto" w:line="360"/>
        <w:ind w:left="0" w:hanging="0"/>
        <w:jc w:val="center"/>
        <w:rPr/>
      </w:pPr>
      <w:r>
        <w:rPr>
          <w:b/>
          <w:sz w:val="48"/>
          <w:szCs w:val="48"/>
        </w:rPr>
        <w:t>на 2025-2027 ГОДЫ</w:t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НОЗ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ЦИАЛЬНО-ЭКОНОМИЧЕСКОГО РАЗВИТИЯ ЛЕБЕДЕВСКОГО СЕЛЬСОВЕТА на 2025-2027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огноз социально-экономического развития МО «Лебедевский сельсовет» на 2025 год и плановый период 2026–2027 годов подготовлен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основе прогноза социально-экономического развития Красноярского края на 2025 год и плановый период 2026 - 2027 год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ри формировании прогноза Лебедевского сельсовета учитывались: итоги социально-экономического развития Лебедевского сельсовета в  2023 году и январе – июне 2024 года, результаты и планы по реализации муниципальной программы. </w:t>
      </w:r>
    </w:p>
    <w:p>
      <w:pPr>
        <w:pStyle w:val="Normal"/>
        <w:widowControl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Стратегической целью развития сельского поселения на 2025 год и плановый период 2026 - 2027 годов является реализация мер по повышению качества жизни населения сельского поселения, в связи с чем, основные усилия администрации сельского поселения сосредоточатся на следующих приоритетах социально-экономического развития: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стабильной работы экономики сельского поселения, предоставление комплексной поддержки реальному сектору, включая малое и среднее предпринимательство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ршенствование системы управления жилищно-коммунальным хозяйством, развитие транспортной инфраструктуры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я качества и доступности социальных услуг для населения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бюджетной устойчивости, эффективности бюджетных расходов;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эффективности деятельности органов местного самоуправления.</w:t>
      </w:r>
    </w:p>
    <w:p>
      <w:pPr>
        <w:pStyle w:val="Heading2"/>
        <w:ind w:left="709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териальная сфера</w:t>
      </w:r>
    </w:p>
    <w:p>
      <w:pPr>
        <w:pStyle w:val="Heading2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льское хозяйство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На территории муниципального образования действуют только личные подсобные хозяйства граждан</w:t>
      </w:r>
      <w:r>
        <w:rPr/>
        <w:t>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>Важнейшими отраслями сельского хозяйства являются: молочное и мясное животноводство, птицеводство, картофелеводство и овощеводство (ЛПХ)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 xml:space="preserve">Основным направлением сельскохозяйственного производства остаётся животноводство. </w:t>
      </w:r>
    </w:p>
    <w:p>
      <w:pPr>
        <w:pStyle w:val="14"/>
        <w:ind w:firstLine="709"/>
        <w:rPr/>
      </w:pPr>
      <w:r>
        <w:rPr/>
        <w:t xml:space="preserve">        </w:t>
      </w:r>
      <w:r>
        <w:rPr/>
        <w:t>Поголовья скота на 1 июля 2024 года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КРС на конец июня 2024 года составила 226 голов, увеличилось на 46,9 % по отношению к соответствующему периоду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свиней на конец июня 2024 года составила 115 головы, увеличилась на 41,5 % по отношению к соответствующему периоду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енность лошадей на конец июня 2024 года составила 28 головы, увеличилась на 49,1 % по отношению к соответствующему периоду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птиц на конец июня 2024 года составила 335 голов увеличилось на 2,2 % по отношению к соответствующему периоду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личество пчелосемей на конец июня 2024 года составила 11, увеличилось на 2,2 % по отношению к соответствующему периоду 2023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январе – июне 2024 года на территории муниципального образования произведе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17 т мяса или 145 % к уровню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46 тыс. штук яиц или 106,2 % к уровню 2023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63 т молока или 131,9 % к уровню 2023 год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3,8 т мёда или 97,1% к уровню 2023года.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увеличением поголовья КРС значительно увеличилось производство молока на 31,9% по отношению к 2023 году.</w:t>
      </w:r>
    </w:p>
    <w:p>
      <w:pPr>
        <w:pStyle w:val="14"/>
        <w:spacing w:before="120" w:after="120"/>
        <w:ind w:hanging="0"/>
        <w:rPr/>
      </w:pPr>
      <w:r>
        <w:rPr/>
        <w:t>Прогнозом предусмотрено увеличение объема сельскохозяйственного производства с 2559,8 в 2024 году (отчет), в 2025 году составит 2608,53 тыс. рублей или 101,19 % к 2023 году в сопоставимых ценах и 2659,1 в 2026 году.</w:t>
      </w:r>
    </w:p>
    <w:p>
      <w:pPr>
        <w:pStyle w:val="14"/>
        <w:spacing w:before="120" w:after="120"/>
        <w:ind w:hanging="0"/>
        <w:rPr/>
      </w:pPr>
      <w:r>
        <w:rPr/>
        <w:t xml:space="preserve">        </w:t>
      </w:r>
      <w:r>
        <w:rPr/>
        <w:t>В соответствии с прогнозом на 2024 год в 2025 году будет собрано картофеля 60,0 т или 101,6 % к уровню 2023 года, собрано овощей 31,9 т или 115,1 % к уровню 2023 года.</w:t>
      </w:r>
    </w:p>
    <w:p>
      <w:pPr>
        <w:pStyle w:val="Normal"/>
        <w:ind w:firstLine="709"/>
        <w:rPr/>
      </w:pPr>
      <w:r>
        <w:rPr/>
        <w:t>Изменение основных показателей прогноза в сельскохозяйственном производстве приведено в таблице.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851"/>
        <w:gridCol w:w="850"/>
        <w:gridCol w:w="1020"/>
        <w:gridCol w:w="720"/>
        <w:gridCol w:w="812"/>
        <w:gridCol w:w="850"/>
        <w:gridCol w:w="1218"/>
      </w:tblGrid>
      <w:tr>
        <w:trPr>
          <w:tblHeader w:val="true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Объем производства сельскохозяйственной продук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51,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57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08,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6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2,22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3,13%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ind w:firstLine="709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  <w:sz w:val="28"/>
          <w:szCs w:val="28"/>
        </w:rPr>
        <w:t>Транспорт и связь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ранспорт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ровень транспортной системы не совсем соответствует современным требованиям. Муниципальное образование «Лебедевский сельсовет» удалено от железнодорожных станций.  Обслуживает территорию Каратузский филиал ГПКК «Краевое АТП».</w:t>
      </w:r>
      <w:r>
        <w:rPr/>
        <w:t xml:space="preserve"> </w:t>
      </w:r>
      <w:r>
        <w:rPr>
          <w:sz w:val="28"/>
          <w:szCs w:val="28"/>
        </w:rPr>
        <w:t xml:space="preserve">За период январь-июнь 2024 г  перевезено (отправлено)  пассажиров на 2,8% больше уровня соответствующего периода 2023 года. Увеличение пассажиропотока произошло в связи с улучшением эпидемиологической ситуации. Ремонтом и содержанием внутрипоселковых  дорог занимается Каратузское ДРСУ средними автогрейдерами. Частичный ремонт внутри поселковых дорог осуществляется Каратузским ДРСУ.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rFonts w:eastAsia="MS Mincho;ＭＳ 明朝"/>
          <w:sz w:val="28"/>
          <w:szCs w:val="28"/>
          <w:lang w:eastAsia="ja-JP"/>
        </w:rPr>
        <w:t>ротяженность автомобильных дорог местного значения на конец  2024 года составила 6,0 км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личество перевезенных (отправленных) пассажиров автомобильным транспортом в 2024-2026 годах планируется –  по 21,6 тыс. человек, т. е. 102,85 % к уровню 2026 года.</w:t>
      </w:r>
    </w:p>
    <w:p>
      <w:pPr>
        <w:pStyle w:val="Normal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нозом предусмотрено увеличение объема </w:t>
      </w:r>
      <w:r>
        <w:rPr>
          <w:rFonts w:eastAsia="MS Mincho;ＭＳ 明朝"/>
          <w:sz w:val="28"/>
          <w:szCs w:val="28"/>
          <w:lang w:eastAsia="ja-JP"/>
        </w:rPr>
        <w:t xml:space="preserve">транспортных услуг с 973,0 тыс. </w:t>
      </w:r>
      <w:r>
        <w:rPr>
          <w:rFonts w:cs="Times New Roman CYR" w:ascii="Times New Roman CYR" w:hAnsi="Times New Roman CYR"/>
          <w:sz w:val="28"/>
          <w:szCs w:val="28"/>
        </w:rPr>
        <w:t>рублей</w:t>
      </w:r>
      <w:r>
        <w:rPr>
          <w:rFonts w:eastAsia="MS Mincho;ＭＳ 明朝"/>
          <w:sz w:val="28"/>
          <w:szCs w:val="28"/>
          <w:lang w:eastAsia="ja-JP"/>
        </w:rPr>
        <w:t xml:space="preserve"> в 2024 году (оценка) </w:t>
      </w:r>
      <w:r>
        <w:rPr>
          <w:rFonts w:cs="Times New Roman CYR" w:ascii="Times New Roman CYR" w:hAnsi="Times New Roman CYR"/>
          <w:sz w:val="28"/>
          <w:szCs w:val="28"/>
        </w:rPr>
        <w:t>до 1000,8 тыс. рублей</w:t>
      </w:r>
      <w:r>
        <w:rPr>
          <w:rFonts w:eastAsia="MS Mincho;ＭＳ 明朝"/>
          <w:sz w:val="28"/>
          <w:szCs w:val="28"/>
          <w:lang w:eastAsia="ja-JP"/>
        </w:rPr>
        <w:t xml:space="preserve"> в 2025 году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sz w:val="28"/>
          <w:szCs w:val="28"/>
        </w:rPr>
        <w:t>1020,81 тыс. 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в 2026 году</w:t>
      </w:r>
      <w:r>
        <w:rPr>
          <w:sz w:val="28"/>
          <w:szCs w:val="28"/>
        </w:rPr>
        <w:t xml:space="preserve">. За три прогнозных года темп роста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т 4,7 %. </w:t>
      </w:r>
    </w:p>
    <w:p>
      <w:pPr>
        <w:pStyle w:val="Normal"/>
        <w:autoSpaceDE w:val="false"/>
        <w:ind w:firstLine="709"/>
        <w:rPr/>
      </w:pPr>
      <w:r>
        <w:rPr>
          <w:rFonts w:eastAsia="MS Mincho;ＭＳ 明朝"/>
          <w:sz w:val="28"/>
          <w:szCs w:val="28"/>
          <w:lang w:eastAsia="ja-JP"/>
        </w:rPr>
        <w:t xml:space="preserve">В связи с поэтапным снятием </w:t>
      </w:r>
      <w:r>
        <w:rPr>
          <w:sz w:val="28"/>
          <w:szCs w:val="28"/>
        </w:rPr>
        <w:t>ограничений, связанных с неблагоприятной эпидемиологической ситуацией</w:t>
      </w:r>
      <w:r>
        <w:rPr>
          <w:rFonts w:eastAsia="MS Mincho;ＭＳ 明朝"/>
          <w:sz w:val="28"/>
          <w:szCs w:val="28"/>
          <w:lang w:eastAsia="ja-JP"/>
        </w:rPr>
        <w:t xml:space="preserve">, а также в условиях развития инфраструктурных проектов отрасли, средний ежегодный прирост объема перевезенных пассажиров  </w:t>
      </w:r>
      <w:r>
        <w:rPr>
          <w:rFonts w:cs="Times New Roman CYR" w:ascii="Times New Roman CYR" w:hAnsi="Times New Roman CYR"/>
          <w:sz w:val="28"/>
          <w:szCs w:val="28"/>
        </w:rPr>
        <w:t>в прогнозируемом периоде 2025-2027 г. увеличится по сравнению с оценкой 2024 года на 2,8 % .</w:t>
      </w:r>
    </w:p>
    <w:p>
      <w:pPr>
        <w:pStyle w:val="14"/>
        <w:spacing w:before="120" w:after="120"/>
        <w:ind w:firstLine="709"/>
        <w:rPr/>
      </w:pPr>
      <w:r>
        <w:rPr/>
        <w:t xml:space="preserve">Изменение основных показателей прогноза по транспорту приведено </w:t>
        <w:br/>
        <w:t>в таблице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851"/>
        <w:gridCol w:w="850"/>
        <w:gridCol w:w="851"/>
        <w:gridCol w:w="850"/>
        <w:gridCol w:w="1167"/>
        <w:gridCol w:w="818"/>
        <w:gridCol w:w="992"/>
      </w:tblGrid>
      <w:tr>
        <w:trPr>
          <w:tblHeader w:val="true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Объем услуг тран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ыс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0,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2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2,3%</w:t>
            </w:r>
          </w:p>
        </w:tc>
      </w:tr>
    </w:tbl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Связ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территории сельсовета услуги связи юридическим лицам  и населению оказывает Красноярский филиала ОАО «Ростелеком», 2 оператора сотовой связи – Теле2, БИЛАЙН. Минусинский почтамт УФПС Красноярского края – филиал ФГУП «Почта России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мках реализации национального проекта «Цифровая экономика Российской Федерации»  в Администрации сельсовета, Лебедевской школе, Лебедевской библиотеке установлен  интернет, что позволило повысить качество и расширить перечень предоставляемых услуг.</w:t>
      </w:r>
      <w:r>
        <w:rPr/>
        <w:t xml:space="preserve"> </w:t>
      </w:r>
      <w:r>
        <w:rPr>
          <w:sz w:val="28"/>
          <w:szCs w:val="28"/>
        </w:rPr>
        <w:t xml:space="preserve">      Объём услуг, оказанных организациями связи, за январь-июнь 2024 года 392,5 тыс.руб., на уровне 2023 года</w:t>
      </w:r>
    </w:p>
    <w:p>
      <w:pPr>
        <w:pStyle w:val="Normal"/>
        <w:autoSpaceDE w:val="false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Прогнозом предусмотрено увеличение объема услуг в 2025 году  планируется 397,2 тыс. рублей, что выше на 1,2% чем в 2024 году, в 2026 году</w:t>
      </w:r>
      <w:r>
        <w:rPr>
          <w:rFonts w:cs="Times New Roman CYR" w:ascii="Times New Roman CYR" w:hAnsi="Times New Roman CYR"/>
          <w:sz w:val="28"/>
          <w:szCs w:val="28"/>
        </w:rPr>
        <w:t xml:space="preserve"> увеличится на 0,2 % по отношению к 2025 году и составит 397,99.</w:t>
      </w:r>
      <w:r>
        <w:rPr>
          <w:sz w:val="28"/>
          <w:szCs w:val="28"/>
        </w:rPr>
        <w:t xml:space="preserve">   К 2027 году сохранится на уровне 2026года. </w:t>
      </w:r>
      <w:r>
        <w:rPr>
          <w:rFonts w:eastAsia="MS Mincho;ＭＳ 明朝"/>
          <w:sz w:val="28"/>
          <w:szCs w:val="28"/>
          <w:lang w:eastAsia="ja-JP"/>
        </w:rPr>
        <w:t>З</w:t>
      </w:r>
      <w:r>
        <w:rPr>
          <w:sz w:val="28"/>
          <w:szCs w:val="28"/>
        </w:rPr>
        <w:t xml:space="preserve">а три прогнозных года темп </w:t>
      </w:r>
      <w:r>
        <w:rPr>
          <w:rFonts w:cs="Times New Roman CYR" w:ascii="Times New Roman CYR" w:hAnsi="Times New Roman CYR"/>
          <w:sz w:val="28"/>
          <w:szCs w:val="28"/>
        </w:rPr>
        <w:t>прироста</w:t>
      </w:r>
      <w:r>
        <w:rPr>
          <w:sz w:val="28"/>
          <w:szCs w:val="28"/>
        </w:rPr>
        <w:t xml:space="preserve"> по данному виду деятельности</w:t>
      </w:r>
      <w:r>
        <w:rPr>
          <w:rFonts w:cs="Times New Roman CYR" w:ascii="Times New Roman CYR" w:hAnsi="Times New Roman CYR"/>
          <w:sz w:val="28"/>
          <w:szCs w:val="28"/>
        </w:rPr>
        <w:t xml:space="preserve"> в сопоставимых ценах составит 1,4 % при среднем ежегодном приросте 0,46 %.</w:t>
      </w:r>
    </w:p>
    <w:p>
      <w:pPr>
        <w:pStyle w:val="14"/>
        <w:spacing w:before="120" w:after="120"/>
        <w:ind w:firstLine="709"/>
        <w:rPr/>
      </w:pPr>
      <w:r>
        <w:rPr/>
        <w:t xml:space="preserve">Изменение основных показателей прогноза по услугам связи приведено </w:t>
        <w:br/>
        <w:t>в таблице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851"/>
        <w:gridCol w:w="850"/>
        <w:gridCol w:w="851"/>
        <w:gridCol w:w="850"/>
        <w:gridCol w:w="1167"/>
        <w:gridCol w:w="818"/>
        <w:gridCol w:w="992"/>
      </w:tblGrid>
      <w:tr>
        <w:trPr>
          <w:tblHeader w:val="true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Объем услуг связ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тыс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7,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1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0,19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чень низкий прирост в области предоставления услуг из - за отсутствия почтового отделения, люди вынуждены выезжать в районный центр для получения отдельных услуг (оплата коммунальных услуг, почтовых отправлени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поселения протяжённость водопроводной сети составляет всего лишь 2350 км., которая в данное время отремонтирована, за счет региональных средств на реализацию мероприятий по повышению эксплуатационной надежности объектов жизнеобеспечения муниципальных образований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ами в жилищно-коммунальном комплексе поселения сохраняются задачи по развитию, модернизации, текущему и капитальному ремонту объектов коммунальной инфраструкту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итогам первого полугодия 2024 года объем услуг в области жилищно-коммунального хозяйства оказанных населению организациями на территории поселения составила 51,9 тыс.  рублей, что на  уровне соответствующего периода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величение </w:t>
      </w:r>
      <w:r>
        <w:rPr>
          <w:rFonts w:cs="Times New Roman CYR" w:ascii="Times New Roman CYR" w:hAnsi="Times New Roman CYR"/>
          <w:sz w:val="28"/>
          <w:szCs w:val="28"/>
        </w:rPr>
        <w:t xml:space="preserve">объема </w:t>
      </w:r>
      <w:r>
        <w:rPr>
          <w:rFonts w:eastAsia="MS Mincho;ＭＳ 明朝"/>
          <w:sz w:val="28"/>
          <w:szCs w:val="28"/>
          <w:lang w:eastAsia="ja-JP"/>
        </w:rPr>
        <w:t xml:space="preserve">услуг </w:t>
      </w:r>
      <w:r>
        <w:rPr>
          <w:sz w:val="28"/>
          <w:szCs w:val="28"/>
        </w:rPr>
        <w:t>обусловлено ростом цен на жилищно-коммунальные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Закона Красноярского края от 13.06.2024г. №7-2879 с 01.01.2025 полномочия передаются на районный уровень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е основных показателей прогноза по услугам в области жилищно-коммунального хозяйства оказанных населению организациями приведено в таблице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26"/>
        <w:gridCol w:w="851"/>
        <w:gridCol w:w="850"/>
        <w:gridCol w:w="1069"/>
        <w:gridCol w:w="850"/>
        <w:gridCol w:w="851"/>
        <w:gridCol w:w="992"/>
        <w:gridCol w:w="1023"/>
      </w:tblGrid>
      <w:tr>
        <w:trPr>
          <w:tblHeader w:val="true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88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sz w:val="28"/>
                <w:szCs w:val="28"/>
              </w:rPr>
              <w:t>объем услуг в области жилищно-коммунального хозяйства оказанных населению организац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right="-154" w:hanging="0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 CYR" w:hAnsi="Times New Roman CYR" w:cs="Times New Roman CYR"/>
                <w:i/>
                <w:i/>
                <w:iCs/>
                <w:highlight w:val="yellow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1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рритории Лебедевского сельсовета работает 1 предприниматель, со среднесписочной численностью 3 человека. Основное направление заготовка дров, распиловка пиломатериала . Согласно оценке 2024 года МПС реализовано услуг на сумму 13256,9 тыс. руб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рогнозном периоде  рост количества субъектов МСП </w:t>
      </w:r>
      <w:r>
        <w:rPr>
          <w:rFonts w:cs="Times New Roman CYR" w:ascii="Times New Roman CYR" w:hAnsi="Times New Roman CYR"/>
          <w:sz w:val="28"/>
          <w:szCs w:val="28"/>
        </w:rPr>
        <w:t>включая самозанятых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в 2025 году (оценка)</w:t>
      </w:r>
      <w:r>
        <w:rPr>
          <w:sz w:val="28"/>
          <w:szCs w:val="28"/>
        </w:rPr>
        <w:t xml:space="preserve"> на  уровне соответствующего периода 2024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 среднесписочной численности работников, занятых в сегменте малого и среднего предпринимательства на  уровне соответствующего периода 2024 год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ожительная динамика параметров прогноза ожидается с учетом реализации комплекса мер поддержки субъектов МСП, </w:t>
      </w:r>
      <w:r>
        <w:rPr>
          <w:iCs/>
          <w:sz w:val="28"/>
          <w:szCs w:val="28"/>
          <w:lang w:eastAsia="ko-KR"/>
        </w:rPr>
        <w:t>возможностью применения индивидуальными предпринимателями специального налогового режима «Налог на профессиональный доход»,</w:t>
      </w:r>
      <w:r>
        <w:rPr>
          <w:sz w:val="28"/>
          <w:szCs w:val="28"/>
        </w:rPr>
        <w:t xml:space="preserve"> за счет реализации муниципальной программы «Развитие малого и среднего предпринимательства в Каратузском районе»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енности занятых в сфере МСП связано с открытием новых субъектов предпринимательской деятельности.</w:t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в сфере малого предпринимательства приведено в таблице.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0"/>
        <w:gridCol w:w="993"/>
        <w:gridCol w:w="850"/>
        <w:gridCol w:w="851"/>
        <w:gridCol w:w="850"/>
        <w:gridCol w:w="851"/>
        <w:gridCol w:w="992"/>
        <w:gridCol w:w="992"/>
      </w:tblGrid>
      <w:tr>
        <w:trPr>
          <w:tblHeader w:val="true"/>
          <w:cantSplit w:val="true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Количество субъектов МСП (с учетом индивидуальных предпринимате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реднесписочная численность работников субъектов МСП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</w:t>
            </w:r>
          </w:p>
        </w:tc>
      </w:tr>
    </w:tbl>
    <w:p>
      <w:pPr>
        <w:pStyle w:val="Heading2"/>
        <w:spacing w:before="24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</w:t>
      </w:r>
      <w:r>
        <w:rPr>
          <w:rFonts w:cs="Times New Roman" w:ascii="Times New Roman" w:hAnsi="Times New Roman"/>
          <w:i w:val="false"/>
        </w:rPr>
        <w:t>Потребительский рынок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отребительский рынок является одним из важных секторов жизнеобеспечения, а также источником занятости населения и пополнения бюджета края. Его с</w:t>
      </w:r>
      <w:r>
        <w:rPr>
          <w:rFonts w:eastAsia="Calibri"/>
          <w:sz w:val="28"/>
          <w:szCs w:val="28"/>
          <w:lang w:eastAsia="en-US"/>
        </w:rPr>
        <w:t>остояние определяется, в основном, платежеспособным спросом, структурой потребительских предпочтений, ожиданиями населения и имеет прямую зависимость от экономической ситуации в стране и регион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тся, что на фоне повышения доходов населения начавшаяся в текущем году тенденция восстановления потребительского спроса сохранится и в среднесрочном периоде</w:t>
      </w:r>
    </w:p>
    <w:p>
      <w:pPr>
        <w:pStyle w:val="Normal"/>
        <w:autoSpaceDE w:val="false"/>
        <w:ind w:firstLine="720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Состояние потребительского рынка определяется, в основном, платежеспособным спросом, структурой потребительских предпочтений, ожиданиями населения и имеют прямую зависимость от экономической ситуации в стране и регионе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На фоне сложной экономической ситуации по оценке 2024 года отмечается</w:t>
      </w:r>
      <w:r>
        <w:rPr/>
        <w:t xml:space="preserve"> </w:t>
      </w:r>
      <w:r>
        <w:rPr>
          <w:sz w:val="28"/>
          <w:szCs w:val="28"/>
        </w:rPr>
        <w:t>снижения розничного товарооборота промышленных товаров и объема платных услуг в 2025 году (на 4,7 % и 8,2 % соответственно). В прогнозном периоде ожидается улучшение ситуации и восстановление объема продаж и предоставления услуг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Замедление роста доходов населения, ослабление национальной валюты на фоне сохраняющейся неопределенности в развитии экономической ситуации привело к сокращению потребительской активности в 2024 году – население сократило расходы на приобретение товаров и услуг (с 77,1 до 69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rFonts w:cs="Times New Roman CYR" w:ascii="Times New Roman CYR" w:hAnsi="Times New Roman CYR"/>
          <w:sz w:val="28"/>
          <w:szCs w:val="28"/>
        </w:rPr>
        <w:t>в структуре использования денежных доходов населения).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С 2025 года в условиях незначительного повышения денежных доходов населения ожидается восстановление потребительской активности по мере оживления на рынке потребительского кредитования (прирост 5,0–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</w:t>
      </w:r>
      <w:r>
        <w:rPr>
          <w:rFonts w:cs="Times New Roman CYR" w:ascii="Times New Roman CYR" w:hAnsi="Times New Roman CYR"/>
          <w:sz w:val="28"/>
          <w:szCs w:val="28"/>
        </w:rPr>
        <w:t>ежегодно), роста реальных располагаемых доходов населения и реальной заработной платы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spacing w:before="12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ничная торговля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ой задачей развития розничной торговли является создание  условий  для  удовлетворения  спроса населения на потребительские  товары, обеспечение качества и безопасности их  предоставления,  облегчение  доступа  к товарам и услугам для всех социальных групп жителей муниципального образования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ояние торговли определяется платёжеспособным спросом, структурой потребительских предпочтений, ожиданиями населения и имеют прямую зависимость от экономической ситуации в стране и регионе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территории сельсовета предприятий  розничной торговл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т и в будущем не планируется.</w:t>
      </w:r>
    </w:p>
    <w:p>
      <w:pPr>
        <w:pStyle w:val="A"/>
        <w:ind w:left="-57"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Ф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мография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sz w:val="28"/>
          <w:szCs w:val="28"/>
        </w:rPr>
        <w:t>В условиях складывающейся демографической ситуации  прогнозируется снижение численности постоянного населения (в среднем за период) с 214  человек в 2024 году (оценка) до 210 человек в 2027 году, что соответствует общероссийской тенденции.</w:t>
      </w:r>
    </w:p>
    <w:p>
      <w:pPr>
        <w:pStyle w:val="Normal"/>
        <w:autoSpaceDE w:val="false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  <w:t>На фоне продолжающегося снижения доли женщин фертильного возраста в общей структуре населения, а также снижения их количества в абсолютных значениях, в прогнозном периоде ожидается низкая рождаемость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Численность населения трудоспособного возраста в прогнозном периоде составит в пределах 40-43 % от общей численности населени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прогнозируемом периоде 2025 года планируется естественная убыль населения 2 человек, смертность превысит рождаемость: планируется численность родившихся 1 человек, численность умерших – 3 человек. В 2026 году численность родившихся составит 1 человека, численность умерших - 1 человек. Естественная убыль населения составит 0 человек. В 2027 году численность родившихся составит 1 человека, численность умерших – 1 человек, естественная убыль населения составит 0 человек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о прогнозу 2025 года планируется численность прибывшего населения 2 человека, численность выбывшего населения 2 человека, миграционное уменьшение населения составит 0 человек. В 2026-2027 году миграционного изменения не прогнозируется. В 2025-2027 году наблюдается миграционное снижение населения для смены места жительства по причинам личного и семейного характера, поиск работы и обучение в учебных заведениях других регионов страны..</w:t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основных показателей прогноза в сфере демографии приведено в таблице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56"/>
        <w:gridCol w:w="909"/>
        <w:gridCol w:w="850"/>
        <w:gridCol w:w="851"/>
        <w:gridCol w:w="850"/>
        <w:gridCol w:w="851"/>
        <w:gridCol w:w="708"/>
        <w:gridCol w:w="776"/>
      </w:tblGrid>
      <w:tr>
        <w:trPr>
          <w:tblHeader w:val="true"/>
          <w:trHeight w:val="1030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показателей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Численность постоянного населения (среднегодова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Численность родившихся за период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Численность умерших за период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eastAsia="en-US"/>
              </w:rPr>
              <w:t xml:space="preserve">Коэффициент естественного прироста (убыли)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ind w:firstLine="709"/>
        <w:rPr/>
      </w:pPr>
      <w:r>
        <w:rPr>
          <w:iCs/>
          <w:sz w:val="28"/>
          <w:szCs w:val="28"/>
        </w:rPr>
        <w:t>Значительное</w:t>
      </w:r>
      <w:r>
        <w:rPr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отклонение прогнозируемого значения численности постоянного населения  обусловлено фактически сложившимися демографическими показателями в 2023 году и первом полугодии 2024 года. </w:t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ынок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ланируемом периоде 2025 -2027 года среднегодовая численность трудоустроенного населения составит на уровне 2024 года(оценка) 120 человек. В связи с отсутствием постоянной работы, молодые специалисты после окончания высших учебных заведений редко возвращаются в поселение, что сказывается на обеспеченности сельских учреждений квалифицированными кадрами.</w:t>
      </w:r>
    </w:p>
    <w:p>
      <w:pPr>
        <w:pStyle w:val="TextBody"/>
        <w:spacing w:before="0" w:after="0"/>
        <w:ind w:firstLine="540"/>
        <w:rPr/>
      </w:pPr>
      <w:r>
        <w:rPr>
          <w:sz w:val="28"/>
          <w:szCs w:val="28"/>
        </w:rPr>
        <w:t>В прогнозируемом периоде количество бюджетных учреждений  составит 6 единиц, индивидуальных предпринимателей 1 и сохранится в прежнем количестве с 2025 по 2027 год.</w:t>
      </w:r>
    </w:p>
    <w:p>
      <w:pPr>
        <w:pStyle w:val="TextBody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ровень зарегистрированной безработицы (к трудоспособному населению в трудоспособном возрасте) в период 2025- 2027 годов останется на уровне 2024 года.(оценка 3 человека)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2025 - 2027 годах   число занятых в организациях муниципальной формы собственности  составит 31 человека.</w:t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на рынке труда приведено в таблице.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64"/>
        <w:gridCol w:w="908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226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lang w:eastAsia="en-US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Уровень зарегистрированной безработицы на 1000человек насел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Численность безработных граждан, зарегистрированных в органах службы занятости населения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0%</w:t>
            </w:r>
          </w:p>
        </w:tc>
      </w:tr>
    </w:tbl>
    <w:p>
      <w:pPr>
        <w:pStyle w:val="Heading2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ровень жизни населения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ноз денежных доходов населения основан на развитии экономики  в прогнозном периоде, и отражает направления реализации социальной политики, направленной на обеспечение повышения уровня жизни населения края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денежных доходов в прогнозном периоде существенно не изменится. Оплата труда сохранится в качестве основного источника формирования денежных доходов населения края – около 70 %. Социальные выплаты составят около 20 % общего объема денежных доходов населения, при этом основной их составляющей будут являться пенсии.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прогнозируемом периоде предусмотрено увеличение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с</w:t>
      </w:r>
      <w:r>
        <w:rPr>
          <w:sz w:val="28"/>
          <w:szCs w:val="28"/>
        </w:rPr>
        <w:t>реднемесячной заработная платы работников организаций  с 35,5 тыс. рублей в 2025 году (прогноз) до 38,6 тыс. рублей в 2026 году и 44,5 тыс. рублей в 2027 году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Реальная заработная плата </w:t>
      </w:r>
      <w:r>
        <w:rPr>
          <w:bCs/>
          <w:iCs/>
          <w:sz w:val="28"/>
          <w:szCs w:val="28"/>
        </w:rPr>
        <w:t>будет увеличиваться в среднем на 6,3 % ежегодно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ложительная динамика заработной платы будет обусловлена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м заработной платы работников внебюджетного сектора экономики, в том числе в результате усиления конкуренции между работодателями за трудовые ресурсы в условиях острого дефицита работников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ежегодным повышением минимального размера оплаты труда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;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ием оплаты труда работников бюджетной сфер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течение всего прогнозного периода предусматривается повышение уровня материального обеспечения пенсионеров, в том числе за счет ежегодной индексации страховых и социальных пенсий, социальных доплат неработающим пенсионерам. Также предусмотрена индексация социальных пособий и социальных выплат различным категориям граждан. 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е основных показателей прогноза, характеризующих уровень жизни населения, приведено в таблице.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47"/>
        <w:gridCol w:w="776"/>
        <w:gridCol w:w="964"/>
        <w:gridCol w:w="964"/>
        <w:gridCol w:w="964"/>
        <w:gridCol w:w="964"/>
        <w:gridCol w:w="821"/>
        <w:gridCol w:w="851"/>
      </w:tblGrid>
      <w:tr>
        <w:trPr>
          <w:tblHeader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аименование показателе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Ед. </w:t>
              <w:br/>
              <w:t>изм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</w:r>
            <w:r>
              <w:rPr>
                <w:lang w:eastAsia="en-US"/>
              </w:rPr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lang w:eastAsia="en-US"/>
              </w:rPr>
              <w:t>2026 гг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</w:r>
            <w:r>
              <w:rPr>
                <w:lang w:eastAsia="en-US"/>
              </w:rPr>
              <w:t xml:space="preserve"> 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lang w:eastAsia="en-US"/>
              </w:rPr>
              <w:t>2027 гг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8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026</w:t>
            </w:r>
          </w:p>
        </w:tc>
      </w:tr>
      <w:tr>
        <w:trPr>
          <w:trHeight w:val="46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реднедушевой денежный дох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178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983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647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8335,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10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10,4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Темп роста реальных располагаемых денежных доходов на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10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10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0,1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>
                <w:iCs/>
              </w:rPr>
              <w:t>Среднемесячная заработная пла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уб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4155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7902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45883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0010,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10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+10,4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</w:rPr>
            </w:pPr>
            <w:r>
              <w:rPr/>
              <w:t>Темп роста в действующих це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+1,0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Увеличение размера среднедушевого денежного дохода связано с прогнозируемым повышением заработной платы, в том числе в связи с увеличением минимального размера оплаты труда, индексации пенсий и социальных выплат различным категориям граждан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left"/>
        <w:outlineLvl w:val="1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азвитие отраслей социальной сферы</w:t>
      </w:r>
    </w:p>
    <w:p>
      <w:pPr>
        <w:pStyle w:val="Heading3"/>
        <w:spacing w:before="60" w:after="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ind w:firstLine="540"/>
        <w:rPr/>
      </w:pPr>
      <w:r>
        <w:rPr>
          <w:rFonts w:eastAsia="Arial Unicode MS"/>
          <w:sz w:val="28"/>
          <w:szCs w:val="28"/>
        </w:rPr>
        <w:t xml:space="preserve">В период 2025-2027 годов в сфере здравоохранения поселения продолжатся мероприятия, </w:t>
      </w:r>
      <w:r>
        <w:rPr>
          <w:rFonts w:cs="Times New Roman CYR" w:ascii="Times New Roman CYR" w:hAnsi="Times New Roman CYR"/>
          <w:sz w:val="28"/>
          <w:szCs w:val="28"/>
        </w:rPr>
        <w:t>направленные на снижение показателей смертности населения, создание эффективной системы профилактики заболеваний, совершенствование системы охраны здоровья матери и ребенка, внедрение высокотехнологичной медицинской помощи</w:t>
      </w:r>
      <w:r>
        <w:rPr>
          <w:rFonts w:eastAsia="Arial Unicode MS"/>
          <w:sz w:val="28"/>
          <w:szCs w:val="28"/>
        </w:rPr>
        <w:t xml:space="preserve">. Повышению доступности и качества оказания медицинской помощи будут способствовать: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укрепление первичной медицинской помощи, ориентированной </w:t>
        <w:br/>
        <w:t>на профилактику и оказание помощи на до госпитальном этапе, повышение качества консультативной помощи, иммунизация и диспансеризация населения.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то позволит: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увеличить численность населения, охваченного профилактическими осмотрами в 2025 г. – до 50 чел., к 2027 г. -  до 60 чел.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зменение основных показателей прогноза в сфере здравоохранения приведено в таблице.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282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беспеченность средним медицинским персоналом, на 1000 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eastAsia="en-US"/>
              </w:rPr>
              <w:t xml:space="preserve">   </w:t>
            </w: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ей обеспеченности средним медицинским персоналом обусловлено: недостаточным прибытием специалистов </w:t>
      </w:r>
      <w:r>
        <w:rPr>
          <w:iCs/>
          <w:sz w:val="28"/>
          <w:szCs w:val="28"/>
          <w:shd w:fill="FFFFFF" w:val="clear"/>
        </w:rPr>
        <w:t>в сельские медицинские организации, в условиях высокой доли выбытия по естественным причинам (выход на пенсию, переезд в другой регион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ом периоде  запланировано сохранение всех предоставляемых мер социальной поддержки отдельным категориям граждан и семьям с детьми. </w:t>
      </w:r>
    </w:p>
    <w:p>
      <w:pPr>
        <w:pStyle w:val="Normal"/>
        <w:ind w:firstLine="560"/>
        <w:rPr>
          <w:iCs/>
        </w:rPr>
      </w:pPr>
      <w:r>
        <w:rPr>
          <w:iCs/>
          <w:sz w:val="28"/>
          <w:szCs w:val="28"/>
        </w:rPr>
        <w:t>Основной акцент сделан на повышение эффективности системы социальной помощи населению в части качества, доступности, адресности и мобильности предоставления социальных услуг для</w:t>
      </w:r>
      <w:r>
        <w:rPr>
          <w:sz w:val="28"/>
          <w:szCs w:val="28"/>
        </w:rPr>
        <w:t xml:space="preserve"> малоимущих  и социально незащищенных слоев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прогнозируемом периоде 2025– 2027 годов продолжится тенденция устойчивого роста в составе населения граждан старше трудоспособного возраста (мужчины 62 год  и старше, женщины 57 лет  и старше). Численность пенсионеров, состоящих на учете в органах социальной защиты в прогнозируемом 2025 году составила 47 чел., в 2026 г.- 47 чел., в 2027 г.- 47че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25-2027 годах будет сохраняться на прежнем уровне с тенденцией их незначительного увели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хват граждан пожилого возраста и инвалидов всеми видами социального обслуживания на дому численность в 2024 году(оценка) 40 человек, в прогнозном периоде 2025-2027 годов сохранится на прежнем уровне 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сельского бюджета  на социальную политику в составят в 2025- 2027 годах 24,0 тыс. рублей ежегодно. </w:t>
      </w:r>
    </w:p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зменение основных показателей прогноза в сфере </w:t>
      </w:r>
      <w:r>
        <w:rPr>
          <w:rFonts w:eastAsia="Calibri"/>
          <w:sz w:val="28"/>
          <w:szCs w:val="28"/>
          <w:lang w:eastAsia="en-US"/>
        </w:rPr>
        <w:t>социальной поддержки граждан</w:t>
      </w:r>
      <w:r>
        <w:rPr>
          <w:rFonts w:eastAsia="Arial Unicode MS"/>
          <w:sz w:val="28"/>
          <w:szCs w:val="28"/>
        </w:rPr>
        <w:t xml:space="preserve"> приведено в таблице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   </w:t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1282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Прогноз для бюдже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 xml:space="preserve">поселения 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250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личество полу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lang w:eastAsia="en-US"/>
              </w:rPr>
              <w:t xml:space="preserve">   </w:t>
            </w: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Предоставление мер социальной под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Тыс.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26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26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2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27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 CYR" w:hAnsi="Times New Roman CYR" w:eastAsia="Calibri" w:cs="Times New Roman CYR"/>
                <w:i/>
                <w:i/>
                <w:iCs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i/>
                <w:iCs/>
                <w:lang w:eastAsia="en-US"/>
              </w:rPr>
              <w:t>1,8%</w:t>
            </w:r>
          </w:p>
        </w:tc>
      </w:tr>
    </w:tbl>
    <w:p>
      <w:pPr>
        <w:pStyle w:val="Normal"/>
        <w:ind w:firstLine="54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 с увеличением прожиточного минимума увеличился размер выплат социального характера, но уменьшается число получателей выплат в связи с</w:t>
      </w:r>
      <w:r>
        <w:rPr>
          <w:iCs/>
          <w:sz w:val="28"/>
          <w:szCs w:val="28"/>
        </w:rPr>
        <w:t xml:space="preserve"> фактически сложившимися демографическими показателями в 2023 году и первом полугодии 2024 года(повысилась смертность, сократилась рождаемость)</w:t>
      </w:r>
      <w:r>
        <w:rPr>
          <w:rFonts w:eastAsia="Calibri"/>
          <w:sz w:val="28"/>
          <w:szCs w:val="28"/>
          <w:lang w:eastAsia="en-US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lef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цель муниципальной системы </w:t>
      </w:r>
      <w:r>
        <w:rPr>
          <w:rFonts w:cs="Times New Roman CYR" w:ascii="Times New Roman CYR" w:hAnsi="Times New Roman CYR"/>
          <w:sz w:val="28"/>
          <w:szCs w:val="28"/>
        </w:rPr>
        <w:t>образования  является повышение доступности и качества образования, отвечающего потребностям граждан и требованиям развития эконом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витию сферы образования в поселении будет способствовать поддержание инновационных процессов, поддержка талантливой и одарённой молодежи, становление профессионального статуса педагогических работник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системы дошкольного образования является обеспечение доступности и качества в соответствии с требованиями ФГОС дошкольного образования.</w:t>
      </w:r>
      <w:r>
        <w:rPr>
          <w:color w:val="000000"/>
          <w:szCs w:val="23"/>
        </w:rPr>
        <w:t xml:space="preserve"> </w:t>
      </w:r>
      <w:r>
        <w:rPr>
          <w:color w:val="000000"/>
          <w:sz w:val="28"/>
          <w:szCs w:val="28"/>
        </w:rPr>
        <w:t>На 2025-2027 год, определяя перспективу для последующего развития, ДОУ ставит перед собой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едагогической компетентности воспитателей;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доверительных партнерских взаимоотношений с семьями воспитанников для комфортного пребывания детей в ДОУ; 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ие работы по развитию физических качеств и укреплению здоровья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доверительных партнерских взаимоотношений с семьями, чьи дети не посещают детский сад.</w:t>
      </w:r>
    </w:p>
    <w:p>
      <w:pPr>
        <w:pStyle w:val="Normal"/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учетом имеющихся ресурсов в ДОУ доступность дошкольного образования для детей в возрасте от 3 до 7 лет в прогнозном периоде составит 100 %.</w:t>
      </w:r>
    </w:p>
    <w:p>
      <w:pPr>
        <w:pStyle w:val="Normal"/>
        <w:shd w:fill="FFFFFF" w:val="clear"/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Деятельность образовательной организации в 2025-2027 годах будет направлена на </w:t>
      </w:r>
      <w:r>
        <w:rPr>
          <w:sz w:val="28"/>
          <w:szCs w:val="28"/>
        </w:rPr>
        <w:t>увеличение охвата детей различных социальных категорий программами дополнительного образования, самореализацию и самопрезентацию одаренных детей и талантливой молодежи (конкурсы, выставки, фестивали, конференции, форумы, олимпиады, спартакиады)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8"/>
          <w:szCs w:val="28"/>
        </w:rPr>
        <w:t>Комплекс мер, направленных на развитие дополнительных образовательных программам позволит увеличить охват детей в возрасте от 5 до 18 лет программами дополнительного образования с 71 % в 2024 году (оценка) до 73,3 % в 2025 году.</w:t>
      </w:r>
    </w:p>
    <w:p>
      <w:pPr>
        <w:pStyle w:val="Normal"/>
        <w:tabs>
          <w:tab w:val="clear" w:pos="708"/>
          <w:tab w:val="left" w:pos="567" w:leader="none"/>
          <w:tab w:val="left" w:pos="9180" w:leader="none"/>
          <w:tab w:val="left" w:pos="9214" w:leader="none"/>
          <w:tab w:val="left" w:pos="9355" w:leader="none"/>
          <w:tab w:val="left" w:pos="9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rPr/>
      </w:pPr>
      <w:r>
        <w:rPr/>
        <w:t>Изменение основных показателей прогноза в сфере дошкольного образования приведено в таблице.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30"/>
        <w:gridCol w:w="708"/>
        <w:gridCol w:w="851"/>
        <w:gridCol w:w="850"/>
        <w:gridCol w:w="851"/>
        <w:gridCol w:w="850"/>
        <w:gridCol w:w="993"/>
        <w:gridCol w:w="992"/>
      </w:tblGrid>
      <w:tr>
        <w:trPr>
          <w:tblHeader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lang w:eastAsia="en-US"/>
              </w:rPr>
              <w:t>Ед. 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rHeight w:val="34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snapToGrid w:val="false"/>
              <w:ind w:firstLine="3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snapToGrid w:val="false"/>
              <w:ind w:firstLine="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left"/>
              <w:rPr>
                <w:i/>
                <w:i/>
              </w:rPr>
            </w:pPr>
            <w:r>
              <w:rPr>
                <w:i/>
              </w:rPr>
              <w:t>Доступность дошкольного образования в возрасте от 3 до 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left"/>
              <w:rPr>
                <w:i/>
                <w:i/>
              </w:rPr>
            </w:pPr>
            <w:r>
              <w:rPr>
                <w:i/>
              </w:rPr>
              <w:t>Доля детей в возрасте от 5 до 18 лет, получающих услуги по дополнительному образованию в организациях всех форм собственности, в общей численности детей данной возрастной групп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20" w:leader="none"/>
              </w:tabs>
              <w:autoSpaceDE w:val="false"/>
              <w:ind w:firstLine="3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+0,5</w:t>
            </w:r>
          </w:p>
        </w:tc>
      </w:tr>
    </w:tbl>
    <w:p>
      <w:pPr>
        <w:pStyle w:val="Heading3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0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2025-2027 годах деятельность в муниципальном образовании «Лебедевский сельсовет» в области культуры будет осуществляться в соответствии с основными направлениями государственной культурной политики в Красноярском крае.  </w:t>
      </w:r>
      <w:r>
        <w:rPr>
          <w:rFonts w:cs="Times New Roman" w:ascii="Times New Roman" w:hAnsi="Times New Roman"/>
          <w:color w:val="231F20"/>
          <w:sz w:val="28"/>
          <w:szCs w:val="28"/>
          <w:lang w:eastAsia="ar-SA"/>
        </w:rPr>
        <w:t>Предметом деятельности учреждений культуры сельсовета является культурно-досуговая, информационно-просветительская деятельность. Основной целью деятельности учреждений является создание условий для обеспечения доступа населения к культурным благам и участию в культурной жизни поселения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</w:p>
    <w:p>
      <w:pPr>
        <w:pStyle w:val="Style18"/>
        <w:spacing w:lineRule="atLeast" w:line="300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Принимать участие  в конкурсах, фестивалях, проектах разных уровней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На территории Лебедевского сельского клуба реализуется районный проект «Деревянные кружева Каратузского района», главной задачей которого является сохранение деревянного оконного зодчества. С реализацией этого проекта специалистами сельского дома культуры было организована интерактивная уличная площадка, а также проведено ряд мероприятий и мастер классов. В продолжении этой работы в прогнозируемом периоде на 2025-2027 годы, специалисты сельского клуба планируют продолжить сбор и установку оконных наличников на площадке, организовать ряд поездок по району с целью пополнения фото и видеотеки, организация и проведение игровых познавательных программ в рамках народного календаря. </w:t>
      </w:r>
    </w:p>
    <w:p>
      <w:pPr>
        <w:pStyle w:val="Normal"/>
        <w:spacing w:lineRule="atLeast" w:line="300"/>
        <w:rPr/>
      </w:pPr>
      <w:r>
        <w:rPr>
          <w:color w:val="231F20"/>
          <w:sz w:val="28"/>
          <w:szCs w:val="28"/>
        </w:rPr>
        <w:t xml:space="preserve">   </w:t>
      </w:r>
      <w:r>
        <w:rPr>
          <w:color w:val="231F20"/>
          <w:sz w:val="28"/>
          <w:szCs w:val="28"/>
        </w:rPr>
        <w:t>Всего с</w:t>
      </w:r>
      <w:r>
        <w:rPr>
          <w:color w:val="000000"/>
          <w:sz w:val="28"/>
          <w:szCs w:val="28"/>
        </w:rPr>
        <w:t>пециалистов в учреждениях культуры – 3, из них с профильным образованием - 1, что на уровне прошлого года. Сеть учреждений культуры сохранена полн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местимость зрительных залов – 210 мест, осталось без изменения.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 период 2025- 2027 годов продолжат работу  10 клубных объединений, которые посещают 72 участника, что соответствует показателю 2024 года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Всего в I полугодии 2024 года проведено 122 мероприятия, из них 42 детских. За аналогичный период 2023 года проведено  145  мероприятий, из них 61 детских. За 6 месяцев 2024 года мероприятия посетило 3391 человек. За аналогичный период 2023 года мероприятия посетило  3314 человек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территории сельсовета находится две сельских библиотеки, которые обслуживает все категории читателей. Численность работников 2 человека.</w:t>
      </w:r>
    </w:p>
    <w:p>
      <w:pPr>
        <w:pStyle w:val="Normal"/>
        <w:spacing w:lineRule="auto" w:line="276" w:before="0" w:after="200"/>
        <w:jc w:val="left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</w:rPr>
        <w:t xml:space="preserve">Посещаемость библиотеки  на протяжении отчётного периода составляет  2124  посетителя из них 17 инвалидов  и  в том числе 1020 детей. Книговыдача  составила 4050 экземпляров  из  них  инвалидом - 190  и  в том числе для детей   1860.  Фонд  книжных  изданий  4283 экземпляра, что  </w:t>
      </w:r>
      <w:r>
        <w:rPr>
          <w:color w:val="000000"/>
          <w:sz w:val="28"/>
          <w:szCs w:val="28"/>
        </w:rPr>
        <w:t xml:space="preserve">составляет 100,0 % от показателя 2023 года. </w:t>
      </w:r>
      <w:r>
        <w:rPr>
          <w:rFonts w:eastAsia="Calibri"/>
          <w:sz w:val="28"/>
          <w:szCs w:val="28"/>
        </w:rPr>
        <w:t xml:space="preserve">Периодических   изданий: на 1 полугодие-  13 экземпляров, на  2-е полугодие –13 изданий.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</w:t>
      </w:r>
      <w:r>
        <w:rPr>
          <w:sz w:val="28"/>
          <w:szCs w:val="28"/>
        </w:rPr>
        <w:t>Продолжится дальнейшее развитие новых форм библиотечного обслуживания населения на основе информационных технологий. Обеспеченность общедоступными библиотеками сохранится в соответствии с показателями «Дорожной карты».</w:t>
      </w:r>
    </w:p>
    <w:p>
      <w:pPr>
        <w:pStyle w:val="Normal"/>
        <w:rPr/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</w:t>
      </w:r>
      <w:r>
        <w:rPr>
          <w:rFonts w:eastAsia="Calibri"/>
          <w:sz w:val="28"/>
          <w:szCs w:val="28"/>
          <w:shd w:fill="FFFFFF" w:val="clear"/>
          <w:lang w:eastAsia="en-US"/>
        </w:rPr>
        <w:t> </w:t>
      </w:r>
      <w:r>
        <w:rPr>
          <w:sz w:val="28"/>
          <w:szCs w:val="28"/>
        </w:rPr>
        <w:t>Выполнение плановых показателей по «Дорожной карте» отрасли культуры сельсовета, также будет способствовать повышению эффективности культурных услуг, предоставляемых населению.</w:t>
      </w:r>
    </w:p>
    <w:p>
      <w:pPr>
        <w:pStyle w:val="Normal"/>
        <w:spacing w:lineRule="auto" w:line="276" w:before="0" w:after="200"/>
        <w:jc w:val="left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autoSpaceDE w:val="false"/>
        <w:spacing w:before="120" w:after="120"/>
        <w:ind w:firstLine="709"/>
        <w:rPr/>
      </w:pPr>
      <w:r>
        <w:rPr/>
        <w:t>Изменение основных показателей прогноза в сфере культуры приведено в таблице.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6"/>
        <w:gridCol w:w="850"/>
        <w:gridCol w:w="851"/>
        <w:gridCol w:w="850"/>
        <w:gridCol w:w="851"/>
        <w:gridCol w:w="850"/>
        <w:gridCol w:w="851"/>
        <w:gridCol w:w="790"/>
      </w:tblGrid>
      <w:tr>
        <w:trPr>
          <w:tblHeader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i/>
                <w:lang w:eastAsia="en-US"/>
              </w:rPr>
              <w:t xml:space="preserve">Ед. </w:t>
              <w:br/>
              <w:t>из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4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6 г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Прогноз для бюджета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eastAsia="en-US"/>
              </w:rPr>
              <w:t>поселения</w:t>
              <w:br/>
              <w:t>на 2025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-</w:t>
            </w:r>
            <w:r>
              <w:rPr>
                <w:i/>
                <w:lang w:eastAsia="en-US"/>
              </w:rPr>
              <w:t>2027 гг.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Отклонение</w:t>
              <w:br/>
              <w:t>от прогноза</w:t>
            </w:r>
          </w:p>
        </w:tc>
      </w:tr>
      <w:tr>
        <w:trPr>
          <w:tblHeader w:val="true"/>
          <w:trHeight w:val="18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  <w:lang w:eastAsia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202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Обеспеченность общедоступными библиотеками всех форм собственност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</w:rPr>
              <w:t>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 xml:space="preserve">единиц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lang w:val="en-US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Обеспеченность учреждениями культурно-досугового типа всех форм собственности, на 1000 человек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748" w:gutter="0" w:header="0" w:top="102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" w:hAnsi="Arial" w:cs="Arial"/>
      <w:bCs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Мой стиль"/>
    <w:basedOn w:val="Normal"/>
    <w:qFormat/>
    <w:pPr>
      <w:ind w:left="-57" w:firstLine="567"/>
      <w:jc w:val="both"/>
    </w:pPr>
    <w:rPr/>
  </w:style>
  <w:style w:type="paragraph" w:styleId="1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ind w:left="-57" w:firstLine="567"/>
      <w:jc w:val="both"/>
    </w:pPr>
    <w:rPr/>
  </w:style>
  <w:style w:type="paragraph" w:styleId="Style18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47:00Z</dcterms:created>
  <dc:creator>User</dc:creator>
  <dc:description/>
  <cp:keywords/>
  <dc:language>en-US</dc:language>
  <cp:lastModifiedBy>DNA7 X64</cp:lastModifiedBy>
  <cp:lastPrinted>2022-11-14T09:50:00Z</cp:lastPrinted>
  <dcterms:modified xsi:type="dcterms:W3CDTF">2024-11-14T02:56:00Z</dcterms:modified>
  <cp:revision>61</cp:revision>
  <dc:subject/>
  <dc:title>ПОЯСНИТЕЛЬНАЯ ЗАПИСКА</dc:title>
</cp:coreProperties>
</file>