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4860" w:hanging="4354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7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к  паспорту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4860" w:hanging="4354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администрации Лебедевского сельсовета</w:t>
      </w:r>
    </w:p>
    <w:p>
      <w:pPr>
        <w:pStyle w:val="Normal"/>
        <w:autoSpaceDE w:val="false"/>
        <w:spacing w:lineRule="auto" w:line="240" w:before="0" w:after="0"/>
        <w:ind w:left="4860" w:hanging="4354"/>
        <w:rPr/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  <w:sz w:val="18"/>
          <w:szCs w:val="18"/>
        </w:rPr>
        <w:t xml:space="preserve">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необходимыми услугами, создание комфортных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условий проживания  населения </w:t>
      </w:r>
    </w:p>
    <w:p>
      <w:pPr>
        <w:pStyle w:val="Normal"/>
        <w:autoSpaceDE w:val="false"/>
        <w:spacing w:lineRule="auto" w:line="240" w:before="0" w:after="0"/>
        <w:ind w:left="4860" w:hanging="4354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О «Лебедевский сельсовет» </w:t>
      </w:r>
    </w:p>
    <w:p>
      <w:pPr>
        <w:pStyle w:val="ConsPlusNormal1"/>
        <w:widowControl/>
        <w:ind w:left="6237"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Подпрограмма 4 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«Формирование целостности и эффективной системы управления энергосбережением и повышением энергетической эффективности»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ормирование целостности и эффективной системы управления энергосбережением и повышением энергетической эффективности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необходимыми услугами и создание комфортных условий проживания  на территории МО «Лебедевский сельсовет»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ведение обязательных энергетических обследований муниципальных учреждений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Повышение энергосбережения и энергоэффектив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7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составит  121,381 тыс. рублей за счет бюджета сельсовета, 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 0,121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 –  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 -  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 -   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 -   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 -   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-    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 – 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 – 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 – 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. – 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г. – 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 счет краевого бюджета -121,26 тыс.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4 году  121,26 тыс. рубл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одпрограммы осуществляет администрация Лебедевского 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новка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Cel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программа</w:t>
      </w:r>
      <w:r>
        <w:rPr>
          <w:sz w:val="24"/>
          <w:szCs w:val="24"/>
        </w:rPr>
        <w:t xml:space="preserve">«Формирование целостности и эффективной системы управления энергосбережением и повышением энергетической эффективности» </w:t>
      </w:r>
      <w:r>
        <w:rPr>
          <w:sz w:val="24"/>
          <w:szCs w:val="24"/>
          <w:lang w:eastAsia="ru-RU"/>
        </w:rPr>
        <w:t xml:space="preserve"> разработана в соответствии  с Федеральными законами от 06.10.2003 N 131-ФЗ «Об общих принципах организации местного самоуправления в Российской Федерации»,  Уставом Лебедевского сельсовета, </w:t>
      </w:r>
      <w:r>
        <w:rPr>
          <w:sz w:val="24"/>
          <w:szCs w:val="24"/>
        </w:rPr>
        <w:t>одним из приоритетов программы  повышение энергосбережения и энергоэффекти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ем Подпрограммы, главным распорядителем бюджетных средств является администрация Лебедевского 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й контроль за ходом реализации Подпрограммы осуществляет администрация Лебедевского сельсове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Целью Подпрограммы является: 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обязательных энергетических обследований муниципальных учреждений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бор мероприятий Подпрограммы обусловлен целями и задачами, которые призвана решить Подпрограмма, результатами анализа сложившейся на территории поселения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 – 2027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kern w:val="2"/>
          <w:sz w:val="24"/>
          <w:szCs w:val="24"/>
        </w:rPr>
      </w:pPr>
      <w:r>
        <w:rPr>
          <w:rFonts w:eastAsia="Calibri"/>
          <w:color w:val="000000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еализация мероприятий подпрограммы будет способствовать созданию условий</w:t>
      </w:r>
      <w:r>
        <w:rPr>
          <w:rFonts w:cs="Times New Roman" w:ascii="Times New Roman" w:hAnsi="Times New Roman"/>
          <w:sz w:val="24"/>
          <w:szCs w:val="24"/>
        </w:rPr>
        <w:t xml:space="preserve"> безопасного и комфортного проживания жителей  на территории Лебедевского сельсов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b/>
          <w:bCs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в результате реализации мероприятий, предусмотренных подпрограммой энергосбережения, планируется к 2020 году снизить объем потребления топливно-энергетических ресурсов на 40% относительно 2007 года и соответственно снизить расходы бюджета и населения сельсовета на оплату коммунальных ресурсов, увеличить эффективность использования энерго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еализация программных мероприятий производится в соответствии с Решением Лебедевского сельского Совета депутатов «О бюджете Лебедевского сельсовета на 2014 год и плановый период 2025-2027 годов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мероприятий осуществляется в пределах бюджетных ассигнований краевого и местного бюджетов на текущий финансовый год в целях исполнения обязательств по контрактам (договорам), заключенным в 2013 году, на основа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опии договора (муниципального контракта) на поставку товара, выполнение работ, оказание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кта выполнен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четов, счетов-фактур на оплату товаров, работ,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исления субсидии муниципальному бюджетному учреждению культуры «Лебедевский СЦК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ы финансирования Подпрограммы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: 121,381 тыс. руб.  из ни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средств краевого бюджета 121,26 тыс. руб. в т.ч. по год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г. – 121,26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6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7г. -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8г.-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9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0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1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2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3г. – 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4г. – 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5г-  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6г-  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7г-  0,0 тыс. руб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- за счет средств бюджета сельсовета 0,121 тыс. руб. в т.ч. по год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г. – 0,121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6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7г. - 0,0 тыс.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8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9г – 0,0 тыс.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0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1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2г. -0,0 тыс. руб.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3г. – 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4г. – 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5г. – 0,0 тыс. руб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6г. – 0,0 тыс. руб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7г-  0,0 тыс. руб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spacing w:lineRule="auto" w:line="240" w:before="0" w:after="0"/>
        <w:jc w:val="both"/>
        <w:rPr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обязательных энергетических обследований муниципальных учрежд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целевым и эффективным использованием средств бюджета осуществляется администрацией Лебедев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Лебедев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Лебедевского сельсовета 26.08.2013 № 47-П «Об утверждении Порядка принятия решения о разработке муниципальных программ Лебедевского сельсовета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ой отч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об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4"/>
          <w:szCs w:val="24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4"/>
          <w:szCs w:val="24"/>
        </w:rPr>
        <w:t>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законностью, результативностью (эффективностью и экономностью) использования средств  бюджета сельсовета  осуществляет ревизионная комиссия Каратуз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рограммы оценивается по следующим показателям: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т реализации подпрограммных мероприятий в 2014-2027 годах ожидается достижение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качества товаров (услуг), предоставляемых энергоснабжающими организациями, организациями, производящими или внедряющими энергосберегающие технологии, произойдет за счет проведения добровольной сертификации на соответствие предъявляемым к ним требованиям, а также за счет соблюдения требований энергетической эффективности, предъявляемых к товарам, работам, услугам, закупаемым для муниципальных нужд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энергетических паспортов муниципальными учреждениями 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эффект от реализации подпрограммных мероприятий будет выражен в следующем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до 2017 года объем потребления топливно-энергетических и иных коммунальных ресурсов учреждениями сельсовета к уровню 2009 года снизится не менее чем на 15 процентов.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ами финансирования Подпрограммы являются средства бюджета Лебедевского сельсовета и субсидии из краевого бюдж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го на реализацию Подпрограммы потребуется  121,381 тыс. рублей, из них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средств краевого бюджета 121,26 тыс. руб. в т.ч. по год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г. – 121,26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6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7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8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9г. -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0г.-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1г. -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2г. -0,0 тыс. 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2023г. – 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4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5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6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7г-  0,0 тыс. руб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- за счет средств бюджета сельсовета 0,121 тыс. руб. в т.ч. по год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г. – 0,121 тыс.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6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7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8г. – 0,0 тыс. 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19г. -0,0 тыс.руб.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>2020г. -0,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1г. -0,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4"/>
          <w:szCs w:val="24"/>
        </w:rPr>
        <w:t>2022г.-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3г. – 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4г. – 0,0 тыс. руб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5г. – 0,0 тыс. руб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6г-  0,0 тыс. руб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2027г. – 0,0 тыс. руб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лава сельсовета                                                                        Гаас Е.Ф.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1 </w:t>
      </w:r>
    </w:p>
    <w:p>
      <w:pPr>
        <w:pStyle w:val="ConsPlusCel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одпрограмме 4. «Формирование целостности и                          </w:t>
      </w:r>
    </w:p>
    <w:p>
      <w:pPr>
        <w:pStyle w:val="ConsPlusCel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эффективной системы управления             </w:t>
      </w:r>
    </w:p>
    <w:p>
      <w:pPr>
        <w:pStyle w:val="ConsPlusCel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энергосбережением и повышением энергетической эффективности».</w:t>
      </w:r>
    </w:p>
    <w:p>
      <w:pPr>
        <w:pStyle w:val="ConsPlusNormal1"/>
        <w:widowControl/>
        <w:ind w:left="9498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Формирование целостности и эффективной системы управления энергосбережением и повышением энергетической эффективности».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1417"/>
        <w:gridCol w:w="3828"/>
        <w:gridCol w:w="1275"/>
        <w:gridCol w:w="1276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, целевые индикатор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бязательных энергетических обследований муниципа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Лебед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18"/>
                <w:szCs w:val="18"/>
              </w:rPr>
              <w:t>обеспечение исполнения расходн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Лебеде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851" w:gutter="0" w:header="425" w:top="567" w:footer="0" w:bottom="42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а  сельсовета                                                                                                                          Гаас Е.Ф..</w:t>
      </w:r>
    </w:p>
    <w:p>
      <w:pPr>
        <w:pStyle w:val="ConsPlusNormal1"/>
        <w:widowControl/>
        <w:numPr>
          <w:ilvl w:val="0"/>
          <w:numId w:val="0"/>
        </w:numPr>
        <w:ind w:left="9072" w:hanging="0"/>
        <w:jc w:val="left"/>
        <w:outlineLvl w:val="2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ConsPlusCell"/>
        <w:jc w:val="right"/>
        <w:rPr/>
      </w:pPr>
      <w:r>
        <w:rPr>
          <w:rStyle w:val="Emphasis"/>
          <w:i w:val="false"/>
          <w:sz w:val="18"/>
          <w:szCs w:val="18"/>
        </w:rPr>
        <w:t xml:space="preserve">к подпрограмме </w:t>
      </w:r>
      <w:r>
        <w:rPr>
          <w:sz w:val="18"/>
          <w:szCs w:val="18"/>
        </w:rPr>
        <w:t xml:space="preserve">4. «Формирование целостности и                          </w:t>
      </w:r>
    </w:p>
    <w:p>
      <w:pPr>
        <w:pStyle w:val="ConsPlusCel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эффективной системы управления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энергосбережением и повышением энергетической эффективно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одпрограммы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</w:rPr>
        <w:t>«</w:t>
      </w:r>
      <w:r>
        <w:rPr>
          <w:rFonts w:cs="Times New Roman" w:ascii="Times New Roman" w:hAnsi="Times New Roman"/>
        </w:rPr>
        <w:t>Формирование целостности и эффективной системы управления энергосбережением и повышением энергетической эффективно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817"/>
        <w:gridCol w:w="1559"/>
        <w:gridCol w:w="851"/>
        <w:gridCol w:w="1134"/>
        <w:gridCol w:w="1276"/>
        <w:gridCol w:w="851"/>
        <w:gridCol w:w="992"/>
        <w:gridCol w:w="992"/>
        <w:gridCol w:w="993"/>
        <w:gridCol w:w="1231"/>
        <w:gridCol w:w="2312"/>
      </w:tblGrid>
      <w:tr>
        <w:trPr>
          <w:tblHeader w:val="true"/>
          <w:trHeight w:val="377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подпрограммы, задачи,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БС 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 (тыс. руб.), годы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на 2025-2027 годы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.</w:t>
            </w:r>
            <w:r>
              <w:rPr>
                <w:sz w:val="18"/>
                <w:szCs w:val="18"/>
              </w:rPr>
              <w:t xml:space="preserve">  Проведение обязательных энергетических обследований муниципальных учреждений</w:t>
            </w:r>
          </w:p>
        </w:tc>
      </w:tr>
      <w:tr>
        <w:trPr>
          <w:trHeight w:val="199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18"/>
                <w:szCs w:val="18"/>
              </w:rPr>
              <w:t>Задача 1</w:t>
            </w:r>
            <w:r>
              <w:rPr>
                <w:sz w:val="18"/>
                <w:szCs w:val="18"/>
              </w:rPr>
              <w:t xml:space="preserve"> «Повышение энергосбережения и энергоэффективности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:</w:t>
            </w:r>
          </w:p>
        </w:tc>
        <w:tc>
          <w:tcPr>
            <w:tcW w:w="12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 Реализация мероприятий по проведению обязательных энергетических обследований муниципальных учреждений</w:t>
            </w:r>
          </w:p>
          <w:p>
            <w:pPr>
              <w:pStyle w:val="Style15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счет средств  бюджета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Лебеде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энергопотребления и повышение энергетической эффективности</w:t>
            </w:r>
          </w:p>
        </w:tc>
      </w:tr>
      <w:tr>
        <w:trPr>
          <w:trHeight w:val="108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 Расходы за счет  субсидии  на реализацию мероприятий по проведению обязательных энергетических обследований муниципальных учре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Лебедев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энергопотребления и повышение энергетической эффектив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Глава сельсовета                                                                                                                                     Е.Ф. Га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01:00Z</dcterms:created>
  <dc:creator>User</dc:creator>
  <dc:description/>
  <cp:keywords/>
  <dc:language>en-US</dc:language>
  <cp:lastModifiedBy>DNA7 X64</cp:lastModifiedBy>
  <cp:lastPrinted>2024-09-23T13:57:00Z</cp:lastPrinted>
  <dcterms:modified xsi:type="dcterms:W3CDTF">2024-11-06T03:25:00Z</dcterms:modified>
  <cp:revision>63</cp:revision>
  <dc:subject/>
  <dc:title>Приложение № 1</dc:title>
</cp:coreProperties>
</file>