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860" w:hanging="4354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 паспорту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администрации Лебедевского сельсовета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</w:rPr>
        <w:t xml:space="preserve">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необходимыми услугами, создание комфортных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условий проживания  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МО «Лебедевский сельсовет» </w:t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».</w:t>
      </w:r>
    </w:p>
    <w:p>
      <w:pPr>
        <w:pStyle w:val="ConsPlusNormal1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достижение положительных результатов по энергосбережению и энергоэффективности; </w:t>
            </w:r>
          </w:p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ривлечение жителей к участию в решении проблем благоустройства территории поселения;</w:t>
            </w:r>
          </w:p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обустройство мест захоронений погибших при защите Оте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беспечение реализации муниципальной программы и прочие мероприяти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6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иобретение контейнеров для ТБО, вывоз мусора;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rFonts w:eastAsia="Calibri"/>
                <w:b/>
                <w:i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привлечение граждан к работам по благоустройству, от общего числа жителей, проживающих в МО Лебедевский сельсовет;</w:t>
            </w:r>
          </w:p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качественного и высокоэффективного наружного освещения населенного пункта;</w:t>
            </w:r>
          </w:p>
          <w:p>
            <w:pPr>
              <w:pStyle w:val="3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ировка тел умерших;</w:t>
            </w:r>
          </w:p>
          <w:p>
            <w:pPr>
              <w:pStyle w:val="31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количество обустроенных (восстановленных) воинских захоронений;</w:t>
            </w:r>
          </w:p>
          <w:p>
            <w:pPr>
              <w:pStyle w:val="31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количество установленных мемориальных знаков;</w:t>
            </w:r>
          </w:p>
          <w:p>
            <w:pPr>
              <w:pStyle w:val="31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количество имен погибших при защите Отечества на мемориальные сооружения воинских захоронений по месту захоронения;</w:t>
            </w:r>
          </w:p>
          <w:p>
            <w:pPr>
              <w:pStyle w:val="31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беспечение исполнения расходных обязательст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7 г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 14709,71 тыс. рублей за счет бюджета сельсовета, в т.ч из федерального бюджета 60,63 тыс. рублей, из краевого бюджета 1644,08 тыс. руб. 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581,05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069,0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1323,8 тыс. рублей в т.ч из краевого бюджета 500,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331,5 тыс. рублей в т.ч из краев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3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 – 950,5 тыс. рублей в т.ч из краевого бюджета 228,8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802,88 тыс. рублей в т.ч из краевого бюджета 184,2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1036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1066,4 тыс. рублей в т.ч из краевого бюджета 113,0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1001,00 тыс. рублей в т.ч из краевого бюджета 10,2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1242,40 тыс. рублей в т.ч из краевого бюджета 6,9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1301,9 тыс. рублей, в т.ч. из федерального бюджета 60,63 тыс. рублей, из краевого бюджета 27,6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1125,2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939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939,00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одпрограммы осуществляет администрация Лебедевского  сельсовета, ревизионная комиссия Каратуз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«</w:t>
      </w:r>
      <w:r>
        <w:rPr>
          <w:rFonts w:cs="Times New Roman" w:ascii="Times New Roman" w:hAnsi="Times New Roman"/>
          <w:sz w:val="24"/>
          <w:szCs w:val="24"/>
        </w:rPr>
        <w:t>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ru-RU"/>
        </w:rPr>
        <w:t>Лебедевского сельсовета разработана в соответствии  с Федеральными законами от 06.10.2003 N 131-ФЗ «Об общих принципах организации местного самоуправления в Российской Федерации»,  от 30.03.1999 № 52-ФЗ  «О санитарно-эпидемиологическом благополучии населения», от 10.01.2002 № 7-ФЗ  «Об охране окружающей природной среды», Уставом Лебедевского сельсовета, Правилами благоустройства на территории Лебедевского сельсовета, утвержденными решением Лебедевского  сельского Совета депутатов  № 14-46 от 20.05.2011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о-целевой подход к решению проблем благоустройства населенного пункта необходим, так как без благоустройства муниципального образования «Лебедевский сельсовет»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Лебедевского сельского поселения и предприятий, обеспечивающих жизнедеятельность поселения и занимающихся благоустройств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приоритетов программы 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</w:rPr>
        <w:t xml:space="preserve"> 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еспечение комфортных условий проживания граждан, в том числе улучшение внешнего облик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уществует ряд проблем:</w:t>
      </w:r>
    </w:p>
    <w:p>
      <w:pPr>
        <w:pStyle w:val="Style14"/>
        <w:spacing w:before="0" w:after="0"/>
        <w:jc w:val="both"/>
        <w:rPr/>
      </w:pPr>
      <w:r>
        <w:rPr/>
        <w:t>- не отработан должным образом механизм сбора и вывоза бытовых отходов. В настоящее время уличное освещение не отвечает современным требованиям по энергосбережению и энергоэффективности;</w:t>
      </w:r>
    </w:p>
    <w:p>
      <w:pPr>
        <w:pStyle w:val="Style14"/>
        <w:spacing w:before="0" w:after="0"/>
        <w:jc w:val="both"/>
        <w:rPr/>
      </w:pPr>
      <w:r>
        <w:rPr/>
        <w:t xml:space="preserve">- работы по благоустройству поселения не приобрели пока комплексного, постоянного характера, не переросли в полной мере в плоскость конкретных практических действий. </w:t>
      </w:r>
    </w:p>
    <w:p>
      <w:pPr>
        <w:pStyle w:val="Style14"/>
        <w:spacing w:before="0" w:after="0"/>
        <w:jc w:val="both"/>
        <w:rPr/>
      </w:pPr>
      <w:r>
        <w:rPr/>
        <w:t>-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, главным распорядителем бюджетных средств является администрация Лебедевского 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Подпрограммы осуществляет администрация Лебедевского сельсове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: 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Cel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стижение положительных результатов по энергосбережению и энергоэффективности; </w:t>
      </w:r>
    </w:p>
    <w:p>
      <w:pPr>
        <w:pStyle w:val="ConsPlusCel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влечение жителей к участию в решении проблем благоустройства территории поселения;</w:t>
      </w:r>
    </w:p>
    <w:p>
      <w:pPr>
        <w:pStyle w:val="ConsPlusCell"/>
        <w:tabs>
          <w:tab w:val="clear" w:pos="708"/>
          <w:tab w:val="left" w:pos="742" w:leader="none"/>
        </w:tabs>
        <w:jc w:val="both"/>
        <w:rPr/>
      </w:pPr>
      <w:r>
        <w:rPr>
          <w:color w:val="000000"/>
          <w:sz w:val="24"/>
          <w:szCs w:val="24"/>
        </w:rPr>
        <w:t>- обустройство мест захоронений погибших при защите Отечества;</w:t>
      </w:r>
    </w:p>
    <w:p>
      <w:pPr>
        <w:pStyle w:val="ConsPlusCell"/>
        <w:tabs>
          <w:tab w:val="clear" w:pos="708"/>
          <w:tab w:val="left" w:pos="7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беспечение реализации муниципальной программы и прочие мероприятия.</w:t>
      </w:r>
    </w:p>
    <w:p>
      <w:pPr>
        <w:pStyle w:val="ConsPlusCell"/>
        <w:tabs>
          <w:tab w:val="clear" w:pos="708"/>
          <w:tab w:val="left" w:pos="7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поселения ситуации по благоустройству территор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одпрограммы –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i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обретение контейнеров для ТБО, вывоз мусора;</w:t>
      </w:r>
    </w:p>
    <w:p>
      <w:pPr>
        <w:pStyle w:val="31"/>
        <w:ind w:hanging="0"/>
        <w:rPr/>
      </w:pPr>
      <w:r>
        <w:rPr>
          <w:rFonts w:eastAsia="Calibri"/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 привлечение граждан к работам по благоустройству, от общего числа жителей, проживающих в МО Лебедевский сельсовет;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обеспечение качественного и высокоэффективного наружного освещения населенного пункта;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транспортировка тел умерших;</w:t>
      </w:r>
    </w:p>
    <w:p>
      <w:pPr>
        <w:pStyle w:val="31"/>
        <w:ind w:hanging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количество обустроенных (восстановленных) воинских захоронений;</w:t>
      </w:r>
    </w:p>
    <w:p>
      <w:pPr>
        <w:pStyle w:val="31"/>
        <w:ind w:hanging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количество установленных мемориальных знаков;</w:t>
      </w:r>
    </w:p>
    <w:p>
      <w:pPr>
        <w:pStyle w:val="31"/>
        <w:ind w:hanging="0"/>
        <w:rPr/>
      </w:pPr>
      <w:r>
        <w:rPr>
          <w:rFonts w:eastAsia="Calibri"/>
          <w:sz w:val="24"/>
          <w:szCs w:val="24"/>
        </w:rPr>
        <w:t>- количество имен погибших при защите Отечества на мемориальные сооружения воинских захоронений по месту захоронения;</w:t>
      </w:r>
    </w:p>
    <w:p>
      <w:pPr>
        <w:pStyle w:val="31"/>
        <w:ind w:hanging="0"/>
        <w:rPr/>
      </w:pPr>
      <w:r>
        <w:rPr>
          <w:rFonts w:eastAsia="Calibri"/>
          <w:sz w:val="24"/>
          <w:szCs w:val="24"/>
        </w:rPr>
        <w:t>- обеспечение исполнения расходных обязательств.</w:t>
      </w:r>
    </w:p>
    <w:p>
      <w:pPr>
        <w:pStyle w:val="31"/>
        <w:ind w:hanging="0"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еализация программных мероприятий производится в соответствии с Решением Лебедевского сельского Совета депутатов «О бюджете Лебедевского сельсовета на 2014 год и плановый период 2024-2026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приобретение контейнеров для ТБО, вывоз мусора;</w:t>
      </w:r>
    </w:p>
    <w:p>
      <w:pPr>
        <w:pStyle w:val="31"/>
        <w:ind w:hanging="0"/>
        <w:rPr/>
      </w:pPr>
      <w:r>
        <w:rPr>
          <w:rFonts w:eastAsia="Calibri"/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 привлечение граждан к работам по благоустройству, от общего числа жителей, проживающих в МО Лебедевский сельсовет;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обеспечение качественного и высокоэффективного наружного освещения населенного пункта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обустройство воинского захоронения в д. Лебедевка;</w:t>
      </w:r>
    </w:p>
    <w:p>
      <w:pPr>
        <w:pStyle w:val="31"/>
        <w:ind w:hanging="0"/>
        <w:rPr>
          <w:rFonts w:eastAsia="Calibri"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/>
          <w:sz w:val="24"/>
          <w:szCs w:val="24"/>
        </w:rPr>
        <w:t>обеспечение исполнения расходных обязательств.</w:t>
      </w:r>
    </w:p>
    <w:p>
      <w:pPr>
        <w:pStyle w:val="31"/>
        <w:ind w:hanging="0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использованием средств бюджета осуществляется администрация Лебеде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Лебедев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Лебедевского сельсовета 26.08.2013 № 47-П «Об утверждении Порядка принятия решения о разработке муниципальных программ Лебедев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от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б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4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4"/>
          <w:szCs w:val="24"/>
        </w:rPr>
        <w:t>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ConsPlusCell"/>
        <w:ind w:firstLine="720"/>
        <w:jc w:val="both"/>
        <w:rPr/>
      </w:pPr>
      <w:r>
        <w:rPr>
          <w:sz w:val="24"/>
          <w:szCs w:val="24"/>
        </w:rPr>
        <w:t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 Каратуз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процент привлечения населения муниципального образования к работам по благоустройств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процент достижения результатов по энергосбережению и энергоэффективнос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процент соответствия объектов внешнего благоустройства (уличного освещения);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процент привлечения предприятий и организаций поселения к работам по благоустройству;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эстетического состояния территории поселения;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лощади благоустроенных зелёных насаждений в поселении;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е результата по энергосбережению и энергоэффективно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устройство мест захоронений погибших при защите Отече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ичественным показателям реализации Программы относятся: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высаживаемых деревьев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контейнеров для ТБ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ами финансирования Подпрограммы являются средства бюджета Лебедев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сего на реализацию Подпрограммы за счет средств бюджета Лебеде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составит 14709,71 тыс.  рублей за счет бюджета сельсовета, в т.ч. из федерального бюджета 60,63 тыс. рублей, из краевого бюджета 1644,08 тыс. руб.  в том числе по года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4 г. – 581,05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. – 1069,08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6 г. – 1323,8 тыс. рублей в т.ч. из краевого бюджета 500,00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7 г. – 1331,5 тыс. рублей в т.ч. из краевого бюджета 573,30 тыс.руб.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 – 950,5 тыс. рублей в т.ч. из краевого бюджета 228,8 тыс.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802,88 тыс. рублей в т.ч. из краевого бюджета 184,20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0 г. – 1036,0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1066,4 тыс. рублей в т.ч. из краевого бюджета 113,00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-  1001,00 тыс. рублей в т.ч. из краевого бюджета 10,20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-  1242,40 тыс. рублей в т.ч. из краевого бюджета 6,91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 – 1301,90 тыс. рублей, в т.ч. из федерального бюджета 60,63 тыс. рублей, из краевого бюджета 27,67 тыс. 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5 г. -  1125,2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. -  939,0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 г. -  939,0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лава сельсовета                                                        Гаас Е.Ф.</w:t>
      </w:r>
    </w:p>
    <w:p>
      <w:pPr>
        <w:pStyle w:val="ConsPlusNormal1"/>
        <w:widowControl/>
        <w:numPr>
          <w:ilvl w:val="0"/>
          <w:numId w:val="0"/>
        </w:numPr>
        <w:ind w:left="9498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widowControl/>
        <w:ind w:left="9498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 подпрограмме 1 «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701"/>
        <w:gridCol w:w="2693"/>
        <w:gridCol w:w="1701"/>
        <w:gridCol w:w="1417"/>
        <w:gridCol w:w="1701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онтейнеров для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тел умер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граждан к работам по благоустройству, от общего числа жителей, проживающих в МО Лебеде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чественного и высокоэффективного наружного освещения населенного пун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обустроенных (восстановленных) воинских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установленных мемориальных знак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имен погибших при защите Отечества на мемориальные сооружения воинских захоронений по месту захороне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0"/>
                <w:szCs w:val="20"/>
              </w:rPr>
              <w:t>обеспечение исполнения расход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Лебеде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851" w:gutter="0" w:header="425" w:top="567" w:footer="0" w:bottom="42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                                  Гаас Е.Ф.</w:t>
      </w:r>
    </w:p>
    <w:p>
      <w:pPr>
        <w:pStyle w:val="ConsPlusNormal1"/>
        <w:widowControl/>
        <w:numPr>
          <w:ilvl w:val="0"/>
          <w:numId w:val="0"/>
        </w:numPr>
        <w:ind w:left="9072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widowControl/>
        <w:ind w:left="9072" w:hanging="0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 подпрограмме 1 </w:t>
      </w:r>
      <w:r>
        <w:rPr>
          <w:rFonts w:cs="Times New Roman" w:ascii="Times New Roman" w:hAnsi="Times New Roman"/>
          <w:sz w:val="24"/>
          <w:szCs w:val="24"/>
        </w:rPr>
        <w:t>«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 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843"/>
        <w:gridCol w:w="850"/>
        <w:gridCol w:w="851"/>
        <w:gridCol w:w="1559"/>
        <w:gridCol w:w="1418"/>
        <w:gridCol w:w="850"/>
        <w:gridCol w:w="992"/>
        <w:gridCol w:w="993"/>
        <w:gridCol w:w="1417"/>
        <w:gridCol w:w="1828"/>
        <w:gridCol w:w="15"/>
      </w:tblGrid>
      <w:tr>
        <w:trPr>
          <w:tblHeader w:val="true"/>
          <w:trHeight w:val="377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ж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да</w:t>
            </w:r>
            <w:r>
              <w:rPr>
                <w:rFonts w:cs="Times New Roman" w:ascii="Times New Roman" w:hAnsi="Times New Roman"/>
                <w:lang w:eastAsia="ru-RU"/>
              </w:rPr>
              <w:t>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25-2027 год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0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 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</w:t>
            </w:r>
          </w:p>
        </w:tc>
      </w:tr>
      <w:tr>
        <w:trPr>
          <w:trHeight w:val="199" w:hRule="atLeast"/>
        </w:trPr>
        <w:tc>
          <w:tcPr>
            <w:tcW w:w="15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 «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ижение положительных результатов по энергосбережению и энергоэффективности»</w:t>
            </w:r>
          </w:p>
        </w:tc>
      </w:tr>
      <w:tr>
        <w:trPr>
          <w:trHeight w:val="199" w:hRule="atLeast"/>
        </w:trPr>
        <w:tc>
          <w:tcPr>
            <w:tcW w:w="15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 Оплата услуг энергоснабжающе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10005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 Приобретение энергосберегающих ламп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10005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</w:rPr>
              <w:t>«Привлечение жителей к участию в решении проблем благоустройства территории поселения»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ероприятия по очистки территории кладб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10005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3 </w:t>
            </w:r>
            <w:r>
              <w:rPr>
                <w:color w:val="000000"/>
                <w:sz w:val="24"/>
                <w:szCs w:val="24"/>
              </w:rPr>
              <w:t>«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стройство мест захоронений погибших при защите Отечества»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воинского захоронения в д. Лебеде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100</w:t>
            </w:r>
            <w:r>
              <w:rPr>
                <w:rFonts w:cs="Times New Roman" w:ascii="Times New Roman" w:hAnsi="Times New Roman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lang w:eastAsia="ru-RU"/>
              </w:rPr>
              <w:t>2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_244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воинского захоронения - одиночной могилы И.В Кучева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/>
              <w:t>Задача 4  «О</w:t>
            </w:r>
            <w:r>
              <w:rPr>
                <w:color w:val="000000"/>
              </w:rPr>
              <w:t>беспечение реализации муниципальной программы и прочие мероприятия»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Транспортировка тел умерш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10005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ab/>
              <w:t>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 Обеспечение реализации подпрограммы</w:t>
            </w:r>
          </w:p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51000505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20,24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3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                                                        Гаас Е.Ф.</w:t>
      </w:r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2:05:00Z</dcterms:created>
  <dc:creator>User</dc:creator>
  <dc:description/>
  <cp:keywords/>
  <dc:language>en-US</dc:language>
  <cp:lastModifiedBy>DNA7 X64</cp:lastModifiedBy>
  <cp:lastPrinted>2024-09-23T14:35:00Z</cp:lastPrinted>
  <dcterms:modified xsi:type="dcterms:W3CDTF">2024-11-06T03:56:00Z</dcterms:modified>
  <cp:revision>124</cp:revision>
  <dc:subject/>
  <dc:title/>
</cp:coreProperties>
</file>