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Лебеде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овета от 25.05.2018 года № 28-П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Лебеде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населения необходимыми услугами и создание комфортных условий проживания  на территории  МО «Лебедевский сельсовет» 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 программы</w:t>
      </w:r>
    </w:p>
    <w:p>
      <w:pPr>
        <w:pStyle w:val="Style2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 Российской Федераци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Лебедевского сельсовета от 25.05.2018 года № 28-П «Об утверждении Порядка принятия решения о разработке муниципальных программ Лебедевского сельсовета, их формировании и реализации»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Лебедевского сельсовета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едевского сельсовета Каратузского район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и отдельные мероприятия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первичных мер пожарной безопасности, профилактика терроризма и экстремизма в границах поселения»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программа 3 «Содержание автомобильных дорог в границах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»;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программа 4 «Формирование целостности и эффективной системы управления энергосбережением и повышением энергетической эффективности»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дпрограмма 5 «Поддержка малого и среднего предпринимательства на территории Лебедевского сельсове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ых условий проживания и отдыха населения на территории сельсовета, обеспечение безопасности проживания жителей и  эффективная реализация органами местного самоуправления полномочий, закрепленных за муниципальным образованием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«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«Обеспечение первичных мер пожарной безопасности, организация и осуществление мероприятий по гражданской обороне, профилактика терроризма и экстремизма»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3. «Сохранение и поддержание внутрипоселковых дорог согласно нормативным требованиям» </w:t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−2026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 и показатели  муниципально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 в приложении 1,2 к муниципальной программ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есурсному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составляет 20543,91 тыс. рублей, в том числе 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3 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4,87 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8,41 тыс. рублей – средства мест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44,6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1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56  тыс. рублей – средства мест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221,2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–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3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,74 тыс. рублей –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548,88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2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86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484,9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86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04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61,18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28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90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85,94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3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91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37,94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1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,53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1279,24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,04 тыс. рублей - средства местного бюджета;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92,27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8,17 тыс. рублей - средства местного бюджета;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51,14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1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1,93 тыс. рублей - средства местного бюджета;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940,5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3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,37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7,50 тыс. рублей - средства местного бюджета;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24,93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4,93 тыс. рублей - средства местного бюджета; 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105,53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53 тыс. рублей - средства местного бюджета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165,53  тыс. рублей, в том числе: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 тыс. рублей - средства федераль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 -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53 тыс. рублей - средства местного бюдж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outlineLvl w:val="1"/>
        <w:rPr>
          <w:b/>
          <w:b/>
        </w:rPr>
      </w:pPr>
      <w:r>
        <w:rPr>
          <w:b/>
          <w:lang w:eastAsia="en-US"/>
        </w:rPr>
        <w:t xml:space="preserve">Характеристика текущего состояния соответствующей сферы </w:t>
        <w:br/>
        <w:t>развития МО «Лебедевский сельсовет» и анализ</w:t>
      </w:r>
      <w:r>
        <w:rPr>
          <w:b/>
        </w:rPr>
        <w:t xml:space="preserve"> социальных, финансово-экономических и прочих рисков реализации программы</w:t>
      </w:r>
    </w:p>
    <w:p>
      <w:pPr>
        <w:pStyle w:val="Normal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ких поселений. Большая часть вопросов местного значения направлена на у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тойчивое обеспечение </w:t>
      </w:r>
      <w:r>
        <w:rPr>
          <w:rFonts w:cs="Times New Roman" w:ascii="Times New Roman" w:hAnsi="Times New Roman"/>
          <w:sz w:val="24"/>
          <w:szCs w:val="24"/>
        </w:rPr>
        <w:t xml:space="preserve">населения необходимыми услугами, создание комфортных условий проживания  населе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Лебедевского сельсовета составляет 71,2 квадратных километра, в состав поселения входят два населенных пункта. Население на 01.01. 2023 года — 217 человека, в том числе до 18 лет — 46 человек, из них дошкольников — 14 детей. Численность работоспособного населения составляет — 141 человек, из них 25% - имеют работу. Численность граждан пенсионного возраста составляет 26% от общего количества жителей поселения. Основное занятие жителей — ведение личного подсобного хозяйства. Отдаленность от районного центра составляет 7 километ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реализации возложенных полномочий органами местного самоуправления по вопросам местного значения в соответствии с Бюджетным кодексом Российской Федерации определен перечень налоговых 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настоящее время администрация Лебедевского сельсовета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Style24"/>
        <w:numPr>
          <w:ilvl w:val="0"/>
          <w:numId w:val="4"/>
        </w:numPr>
        <w:spacing w:before="0" w:after="0"/>
        <w:jc w:val="both"/>
        <w:rPr/>
      </w:pPr>
      <w:r>
        <w:rPr/>
        <w:t>Благоустройство поселений не отвечает современным требованиям.</w:t>
      </w:r>
    </w:p>
    <w:p>
      <w:pPr>
        <w:pStyle w:val="Style24"/>
        <w:spacing w:before="0" w:after="0"/>
        <w:jc w:val="both"/>
        <w:rPr/>
      </w:pPr>
      <w:r>
        <w:rPr/>
        <w:t>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не отвечает современным требованиям по энергосбережению и энергоэффективности. Работы по благоустройству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 xml:space="preserve">Несмотря на предпринимаемые меры, растет количество несанкционированных свалок мусора и бытовых отходов.   </w:t>
      </w:r>
    </w:p>
    <w:p>
      <w:pPr>
        <w:pStyle w:val="Style24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  </w:t>
      </w:r>
    </w:p>
    <w:p>
      <w:pPr>
        <w:pStyle w:val="Style24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numPr>
          <w:ilvl w:val="0"/>
          <w:numId w:val="4"/>
        </w:numPr>
        <w:spacing w:before="0" w:after="0"/>
        <w:jc w:val="both"/>
        <w:rPr/>
      </w:pPr>
      <w:r>
        <w:rPr/>
        <w:t>Содержание  водопроводной сети на территории сельсовета.</w:t>
      </w:r>
    </w:p>
    <w:p>
      <w:pPr>
        <w:pStyle w:val="Style24"/>
        <w:spacing w:before="0" w:after="0"/>
        <w:ind w:firstLine="709"/>
        <w:jc w:val="both"/>
        <w:rPr/>
      </w:pPr>
      <w:r>
        <w:rPr/>
        <w:t>Протяженность водопроводной сети в д. Лебедевка составляет 2350 метров. Водопровод был построен в начале 70-х годов прошлого века. В 2009 году был проведен капитальный ремонт 1500 метров водопроводной сети на сумму 1550 млн. рублей. Для качественного и  эффективного содержания  водопроводной сети  необходимо постоянный уход за водонапорной башней, колонками, пожарными гидрантами. А также   оформление в оперативное управление системы водоснабжения.</w:t>
      </w:r>
    </w:p>
    <w:p>
      <w:pPr>
        <w:pStyle w:val="Style24"/>
        <w:spacing w:before="0" w:after="0"/>
        <w:ind w:left="720" w:hanging="0"/>
        <w:jc w:val="both"/>
        <w:rPr/>
      </w:pPr>
      <w:r>
        <w:rPr/>
      </w:r>
    </w:p>
    <w:p>
      <w:pPr>
        <w:pStyle w:val="Style24"/>
        <w:numPr>
          <w:ilvl w:val="0"/>
          <w:numId w:val="4"/>
        </w:numPr>
        <w:spacing w:before="0" w:after="0"/>
        <w:jc w:val="both"/>
        <w:rPr/>
      </w:pPr>
      <w:r>
        <w:rPr/>
        <w:t xml:space="preserve">Одной из проблем является оформление дорог местного значения в муниципальную собственность и разработка проекта безопасности дорожного движения. Протяженность внутрипоселковых дорог составляет 6,0 километров. В систему мероприятий по содержанию дорог входят: очистка дорог от снега,  профилирование гравийных дорог.  </w:t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озможны финансовые риски, вызванные недостаточностью и несвоевременностью финансирования из краев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евыполнения плана сбора собственных доход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одоление финансовых рисков возможно при условии достаточного и своевременного финансирования мероприятий из краев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осуществление контроля исполнения мероприятий подпрограмм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оритеты и цели социально-экономического развития, описание основных целей и задач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ью программы является </w:t>
      </w:r>
      <w:r>
        <w:rPr>
          <w:rFonts w:cs="Times New Roman" w:ascii="Times New Roman" w:hAnsi="Times New Roman"/>
          <w:sz w:val="24"/>
          <w:szCs w:val="24"/>
        </w:rPr>
        <w:t>создание комфортных условий проживания и отдыха населения на территории сельсовета, обеспечение безопасности проживания жителей и  эффективная реализация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 по основным направлениям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1. «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«Обеспечение первичных мер пожарной безопасности, организация и осуществление мероприятий по гражданской обороне, профилактика терроризма и экстремизма»</w:t>
      </w:r>
    </w:p>
    <w:p>
      <w:pPr>
        <w:pStyle w:val="Style25"/>
        <w:tabs>
          <w:tab w:val="clear" w:pos="708"/>
          <w:tab w:val="left" w:pos="601" w:leader="none"/>
        </w:tabs>
        <w:spacing w:lineRule="auto" w:line="240" w:before="0" w:after="0"/>
        <w:ind w:left="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. «Совершенствование нормативно-правового регулирования в сфере противодействия коррупции»</w:t>
      </w:r>
    </w:p>
    <w:p>
      <w:pPr>
        <w:pStyle w:val="ConsPlusCell"/>
        <w:tabs>
          <w:tab w:val="clear" w:pos="708"/>
          <w:tab w:val="left" w:pos="601" w:leader="none"/>
        </w:tabs>
        <w:jc w:val="both"/>
        <w:rPr/>
      </w:pPr>
      <w:r>
        <w:rPr>
          <w:sz w:val="24"/>
          <w:szCs w:val="24"/>
        </w:rPr>
        <w:t>Задача 4. «Сохранение и поддержание внутрипоселковых дорог согласно нормативным требования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целевых индикаторов программы на весь период действия по годам ее реализации приведен в приложении № 1к паспор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оприятия подпрограммы №2 в сфере профилактики и терроризма и экстремизм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Создание системы заблаговременно подготовленных мер реагирования на потенциальные террористические угрозы, при которой каждый из привлеченных участников по вертикали и горизонтали «знает свой маневр» (выявление, устранение, нейтрализация, локализация и минимизация воздействия тех факторов, которые либо пораждают терроризм, либо ему благоприпятствуют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довательное обеспечение конституционных прав, гарантирующих равенство граждан любой расы и национальности, а также свободу вероисповедания; утверждение общероссийских гражданских и истороко- культурных ценностей, поддержанин Российского патриотизма и многокультурной природы российского государства и Российского народа как гражданской нации, последовательное и повсеместное пресечение проповеди нетерпимости и насил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сфери культуры и воспитания молодеж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концепции многокультурности и многоукладности жизни в РФ;                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агирования на случаи проявления среди детей и молодежи негативных стереотипов, личного унижения представителей других национальностей и расового облика;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звитие художественной самодеятельности на основе различных народных традиций и культурного наслед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В сфере организации работы библиоте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.</w:t>
      </w:r>
    </w:p>
    <w:p>
      <w:pPr>
        <w:pStyle w:val="31"/>
        <w:ind w:right="-83" w:firstLine="720"/>
        <w:rPr>
          <w:sz w:val="24"/>
          <w:szCs w:val="24"/>
        </w:rPr>
      </w:pPr>
      <w:r>
        <w:rPr>
          <w:sz w:val="24"/>
          <w:szCs w:val="24"/>
        </w:rPr>
        <w:t>Прогноз достижения обозначенной Программой цели должен отражать как активизацию вовлечения граждан в решение вопросов местного значения, так и улучшение качества предоставления муниципальных услуг, повышение уровня качества жизни населения.</w:t>
      </w:r>
    </w:p>
    <w:p>
      <w:pPr>
        <w:pStyle w:val="31"/>
        <w:rPr/>
      </w:pPr>
      <w:r>
        <w:rPr>
          <w:sz w:val="24"/>
          <w:szCs w:val="24"/>
        </w:rPr>
        <w:t>Количество  граждан, привлеченных к работам по благоустройству на территории Лебедевского сельсовета, составит к 4 человека ежегодно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Планируется 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илометр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формлена в муниципальную собственность на праве оперативного управления водопроводная сеть в количестве 2350 метров. </w:t>
      </w:r>
    </w:p>
    <w:p>
      <w:pPr>
        <w:pStyle w:val="ConsPlusCell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  <w:lang w:eastAsia="ru-RU"/>
        </w:rPr>
        <w:t>Организация информирования   населения о мерах пожарной безопасности и в области защиты от чрезвычайный ситуаций- не менее 90% от жителей ежегодно.</w:t>
      </w:r>
    </w:p>
    <w:p>
      <w:pPr>
        <w:pStyle w:val="ConsPlusCell"/>
        <w:ind w:firstLine="317"/>
        <w:jc w:val="both"/>
        <w:rPr/>
      </w:pPr>
      <w:r>
        <w:rPr>
          <w:sz w:val="24"/>
          <w:szCs w:val="24"/>
          <w:lang w:eastAsia="ru-RU"/>
        </w:rPr>
        <w:t>Организация информирования населения по профилактике терроризма и экстремизма- 90% от жителей ежегодно.</w:t>
      </w:r>
    </w:p>
    <w:p>
      <w:pPr>
        <w:pStyle w:val="ConsPlusCell"/>
        <w:ind w:firstLine="317"/>
        <w:jc w:val="both"/>
        <w:rPr/>
      </w:pPr>
      <w:r>
        <w:rPr>
          <w:sz w:val="24"/>
          <w:szCs w:val="24"/>
          <w:lang w:eastAsia="ru-RU"/>
        </w:rPr>
        <w:t>В сфере противодействия коррупции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ровень удовлетворенности заявителями качеством и доступностью муниципальных услуг-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менее 90% от жителей ежегодно</w:t>
      </w:r>
    </w:p>
    <w:p>
      <w:pPr>
        <w:pStyle w:val="3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количество проведенных экспертиз нормативных правовых актов органов местного самоуправления-100% ежегодно.</w:t>
      </w:r>
    </w:p>
    <w:p>
      <w:pPr>
        <w:pStyle w:val="31"/>
        <w:ind w:firstLine="317"/>
        <w:rPr>
          <w:sz w:val="24"/>
          <w:szCs w:val="24"/>
        </w:rPr>
      </w:pPr>
      <w:r>
        <w:rPr>
          <w:sz w:val="24"/>
          <w:szCs w:val="24"/>
        </w:rPr>
        <w:t>Доля налоговых и неналоговых доходов бюджета сельсовета в общем объеме доходов бюджета - не менее 6% ежегодно.</w:t>
      </w:r>
    </w:p>
    <w:p>
      <w:pPr>
        <w:pStyle w:val="1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1 к  паспорту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Times New Roman" w:ascii="Times New Roman" w:hAnsi="Times New Roman"/>
          <w:sz w:val="24"/>
          <w:szCs w:val="24"/>
        </w:rPr>
        <w:t xml:space="preserve">приложении № 2 к  паспорту программы. 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6.</w:t>
        <w:tab/>
        <w:t>Перечень подпрограмм с указанием сроков их реализации и ожидаемых результатов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с указанием сроков их реализации и ожидаемых результатов утверждены в приложениях 4-6 к муниципальной программе.</w:t>
      </w:r>
    </w:p>
    <w:p>
      <w:pPr>
        <w:pStyle w:val="ListParagraph"/>
        <w:ind w:left="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7. Основные меры правового регулир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 в сфере управления муниципальными финансами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представлены в приложении 3 к муниципальной программе.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8. Информация о распределении планируемых расходов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по отдельным мероприятиям, подпрограммам Программы</w:t>
      </w:r>
    </w:p>
    <w:p>
      <w:pPr>
        <w:pStyle w:val="ListParagraph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502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Информация о распределении планируемых расходов по подпрограммам с указанием главных распорядителей средств бюджета  Лебедевского сельсовета по годам реализации Программы представлена в приложении № 1 к Программе.</w:t>
      </w:r>
    </w:p>
    <w:p>
      <w:pPr>
        <w:pStyle w:val="ListParagraph"/>
        <w:ind w:left="502" w:hanging="0"/>
        <w:jc w:val="both"/>
        <w:rPr/>
      </w:pPr>
      <w:r>
        <w:rPr/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 xml:space="preserve">9.Информация о ресурсном обеспечении и прогнозной оценке 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  <w:t>расходов на реализацию целей Программы</w:t>
      </w:r>
    </w:p>
    <w:p>
      <w:pPr>
        <w:pStyle w:val="ListParagraph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502" w:hanging="0"/>
        <w:rPr/>
      </w:pPr>
      <w:r>
        <w:rPr/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2.</w:t>
      </w:r>
    </w:p>
    <w:p>
      <w:pPr>
        <w:pStyle w:val="ListParagraph"/>
        <w:ind w:left="502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и показатели результативности программы, 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нка планируемой эффективности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жегодной оценки эффективности программы используются целевые показатели, отражающие степень достижения целей программы (приложение № 1,2 к муниципальной программе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по направлениям определяется по следующей формул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 – эффективность реализации отдельного направления программы (процентов), характеризуемого n-м показателем (номер показателя программ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ое значение n-го показателя, характеризующего реализацию Программы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 – плановое значение n-го показателя, характеризующего реализацию 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гральная оценка эффективности реализации программы определяется на основе расчетов по следующей формул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limLow>
              <m:e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U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– эффективность реализации программы (процентов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– сумма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ценки эффективности реализации муниципальной программы: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критерия 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оценк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-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-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&lt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эффективный элемен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администрацией Лебедевского сельсовета по итогам ее исполнения за каждый финансовый год до 1 марта года, следующего за отчетным годом, и в целом после завершения реал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и контроль за ходом выполнения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и контроль за ходом выполнения программы осуществляется в соответствии  с постановлением администрации Лебедевского сельсовета от 26.08.2013 № 47-п  «Об утверждении Порядка принятия решений о разработке муниципальных программ Лебедевского сельсовета, их формировании и реализац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50" w:gutter="0" w:header="426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 муниципальной программе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/>
      </w:pP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</w:rPr>
        <w:t xml:space="preserve">услугами и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территории МО «Лебедевский сельсовет» </w:t>
      </w:r>
    </w:p>
    <w:p>
      <w:pPr>
        <w:pStyle w:val="ConsPlusTitle"/>
        <w:widowControl/>
        <w:spacing w:lineRule="auto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24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планируемых расходов за счет средств бюджета Лебедевского сельсовета по мероприятиям и подпрограммам 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551"/>
        <w:gridCol w:w="1826"/>
        <w:gridCol w:w="889"/>
        <w:gridCol w:w="807"/>
        <w:gridCol w:w="986"/>
        <w:gridCol w:w="738"/>
        <w:gridCol w:w="1281"/>
        <w:gridCol w:w="1236"/>
        <w:gridCol w:w="1236"/>
        <w:gridCol w:w="1356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рограммы, подпрогра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ередной финансовый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год плано-вого пери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ой год плано-вого пери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 период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Лебедевско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4,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5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5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5,99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на территории сельсовет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5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9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,20</w:t>
            </w:r>
          </w:p>
        </w:tc>
      </w:tr>
      <w:tr>
        <w:trPr>
          <w:trHeight w:val="2576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,  профилактика терроризма и экстремизма в границах поселени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9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Содержание автомобильных дорог в границах поселения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1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Формирование целостности и эффективной системы управления энергосбережением и повышением энергетической эффективности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малого и среднего предпринимательства на территории Лебедевского сельсовет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Лебедевского сельсове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789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 муниципальной программе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lineRule="auto" w:line="240"/>
        <w:ind w:left="8789" w:hanging="0"/>
        <w:rPr/>
      </w:pPr>
      <w:r>
        <w:rPr>
          <w:rFonts w:cs="Times New Roman" w:ascii="Times New Roman" w:hAnsi="Times New Roman"/>
          <w:b w:val="false"/>
        </w:rPr>
        <w:t>администрации Лебеде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 xml:space="preserve">«Устойчивое обеспечение </w:t>
      </w:r>
      <w:r>
        <w:rPr>
          <w:rFonts w:cs="Times New Roman" w:ascii="Times New Roman" w:hAnsi="Times New Roman"/>
        </w:rPr>
        <w:t xml:space="preserve">населения необходимым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cs="Times New Roman" w:ascii="Times New Roman" w:hAnsi="Times New Roman"/>
        </w:rPr>
        <w:t xml:space="preserve">услугами и создание комфортных условий прожи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789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территории МО «Лебедевский сельсовет» </w:t>
      </w:r>
    </w:p>
    <w:p>
      <w:pPr>
        <w:pStyle w:val="Normal"/>
        <w:autoSpaceDE w:val="false"/>
        <w:spacing w:lineRule="auto" w:line="240" w:before="0" w:after="0"/>
        <w:ind w:left="779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сурсное обеспечение и прогнозная оценка расходов на реализацию целей муниципальной программы  с учетом источников финансирования, в том числе по уровням бюджетной систе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232"/>
        <w:gridCol w:w="2103"/>
        <w:gridCol w:w="2094"/>
        <w:gridCol w:w="2087"/>
        <w:gridCol w:w="2088"/>
        <w:gridCol w:w="2078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Лебедевско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Устойчи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необходимыми услугами и создание комфортных условий проживания  на территории МО «Лебедевский сельсовет»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4,9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5,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5,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5,99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(*)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4,9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5,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5,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5,99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 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2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20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(*)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,20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, профилактика терроризма и экстремизма в границах поселения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69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(*)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2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69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дпрограмма 3 «Содержание автомобильных дорог в границах поселения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1,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2,10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(*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1,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2,10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4«Формирование целостности и эффективной системы управления энергосбережением и повышением энергетической эффективности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(*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/>
        <w:tc>
          <w:tcPr>
            <w:tcW w:w="4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Поддержка малого и среднего предпринимательства на территории Лебедевского сельсовета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(*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  муниципальной программы администрации Лебеде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«Устойчивое обеспечение </w:t>
      </w:r>
      <w:r>
        <w:rPr>
          <w:rFonts w:cs="Times New Roman" w:ascii="Times New Roman" w:hAnsi="Times New Roman"/>
          <w:sz w:val="24"/>
          <w:szCs w:val="24"/>
        </w:rPr>
        <w:t xml:space="preserve">населения необходимыми услугами и создание комфортных условий проживания  на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МО «Лебедевский сельсовет»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 ЛЕБЕДЕВСКОГО СЕЛЬСОВ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КАЗАНИЕМ ПЛАНИРУЕМЫХ К ДОСТИЖЕНИЮ ЗНАЧЕНИЙ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ПРОГРАММЫ ЛЕБЕДЕВСКОГО СЕЛЬСОВЕТ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51"/>
        <w:gridCol w:w="9"/>
        <w:gridCol w:w="1125"/>
        <w:gridCol w:w="9"/>
        <w:gridCol w:w="810"/>
        <w:gridCol w:w="31"/>
        <w:gridCol w:w="9"/>
        <w:gridCol w:w="952"/>
        <w:gridCol w:w="32"/>
        <w:gridCol w:w="9"/>
        <w:gridCol w:w="952"/>
        <w:gridCol w:w="31"/>
        <w:gridCol w:w="9"/>
        <w:gridCol w:w="952"/>
        <w:gridCol w:w="31"/>
        <w:gridCol w:w="9"/>
        <w:gridCol w:w="952"/>
        <w:gridCol w:w="31"/>
        <w:gridCol w:w="9"/>
        <w:gridCol w:w="984"/>
        <w:gridCol w:w="9"/>
        <w:gridCol w:w="983"/>
        <w:gridCol w:w="9"/>
        <w:gridCol w:w="983"/>
        <w:gridCol w:w="9"/>
        <w:gridCol w:w="11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, целевые показатели муниципальной программ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b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</w:t>
              <w:br/>
              <w:t>измере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, предшествующий реализации муниципальной программы (2015)</w:t>
            </w:r>
          </w:p>
        </w:tc>
        <w:tc>
          <w:tcPr>
            <w:tcW w:w="89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реализации муниципальной программы</w:t>
            </w:r>
          </w:p>
        </w:tc>
      </w:tr>
      <w:tr>
        <w:trPr>
          <w:trHeight w:val="9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й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й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й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финансовый год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орой год планового период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6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6</w:t>
            </w:r>
          </w:p>
        </w:tc>
      </w:tr>
      <w:tr>
        <w:trPr/>
        <w:tc>
          <w:tcPr>
            <w:tcW w:w="12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Содействие повышению комфортности условий жизнедеятельности на территории сельсовета  и эффективной реализации органами местного самоуправления полномочий, закрепленных за муниципальным образование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привлеченных к работам по благоустройству, от общего числа граждан, проживающих в МО Лебедевский сельсов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ировка тел умерших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воз мусор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5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расходных обязательств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0</w:t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1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беспечение качественного и высокоэффективного наружного освещения населенного пункт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ирования и обучения   населения о мерах пожарной безопасности и в области защиты от чрезвычайный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нформирования и обучения   населения по профилактике терроризма и экстрем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документации по безопасности Г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6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протяженности внутрипоселковых автомобильных дорог общего            пользования,  отвечающих нормативным    требованиям, в общей протяженности автомобильных дорог поселения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населения, обеспеченного питьевой водой, отвечающей обязательным требованиям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1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нижение объема потребления энергетических ресурсов ежегод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величение доли населения, обеспеченного питьевой водой, отвечающей требованиям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: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щаний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бочих встреч,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круглых столов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редставителями субъектов малого и среднего бизнеса по проблемам и перспективам развития малого и среднего предпринимательства в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обустроенных (востановленных) воинских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                                                                         Гаас Е.Ф.</w:t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orient="landscape" w:w="16838" w:h="11906"/>
      <w:pgMar w:left="851" w:right="992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44:00Z</dcterms:created>
  <dc:creator>verhoturova</dc:creator>
  <dc:description/>
  <cp:keywords/>
  <dc:language>en-US</dc:language>
  <cp:lastModifiedBy>DNA7 X64</cp:lastModifiedBy>
  <cp:lastPrinted>2024-09-23T13:12:00Z</cp:lastPrinted>
  <dcterms:modified xsi:type="dcterms:W3CDTF">2024-11-06T03:56:00Z</dcterms:modified>
  <cp:revision>14</cp:revision>
  <dc:subject/>
  <dc:title/>
</cp:coreProperties>
</file>