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ТУЗ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ЕДЕВСКИЙ 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1.08.2023 г.                                    д.Лебедевка   </w:t>
        <w:tab/>
        <w:tab/>
        <w:t xml:space="preserve">         №28-136Р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едевского сельсовета за 2 кв.2023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и обсудив отчет администрации Лебедевского сельсовета об исполнении бюджета за 2 кв.2023 года, Лебедевский сельски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тчет об исполнение местного бюджета за 2 кв. 2023 года по доходам в сумме 2742518,32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рублей, по расходам в сумме 2742454,62 </w:t>
      </w:r>
      <w:r>
        <w:rPr>
          <w:sz w:val="28"/>
          <w:szCs w:val="28"/>
          <w:lang w:val="ru-RU"/>
        </w:rPr>
        <w:t>рублей, с превышением доходов бюджета над расходами в сумме 63,70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2.Утвердить исполнение бюджета за 2 кв. 2023 год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источники финансирования дефицита бюджета Лебедевского сельсовета за 2 кв.2023 года по кодам классификации источников финансирования дефицитов бюджетов,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ходы бюджета Лебедевского сельсовета за 2 кв. 2023 года по кодам классификации доходов бюджетов,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пределение бюджетных ассигнований по разделам и подразделам бюджетной классификации расходов бюджетов Российской Федерации за  2 кв. 2023 года,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ведомственная структура расходов бюджета Лебедевского сельсовета за 2 кв. 2023 года,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ешение вступает в силу в день, следующий за днем его официального опубликования в газете «Лебедевски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Лебед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Совета депутатов                  </w:t>
        <w:tab/>
        <w:tab/>
        <w:tab/>
        <w:t xml:space="preserve">                   Е.В. Пуп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главы Лебедевского сельсовета                        </w:t>
        <w:tab/>
        <w:tab/>
        <w:t xml:space="preserve">    Е.Ф.Гаа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48:00Z</dcterms:created>
  <dc:creator>DNA7 X64</dc:creator>
  <dc:description/>
  <cp:keywords/>
  <dc:language>en-US</dc:language>
  <cp:lastModifiedBy>Пользователь</cp:lastModifiedBy>
  <dcterms:modified xsi:type="dcterms:W3CDTF">2023-09-04T06:54:00Z</dcterms:modified>
  <cp:revision>7</cp:revision>
  <dc:subject/>
  <dc:title/>
</cp:coreProperties>
</file>